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>
          <w:rtl w:val="true"/>
        </w:rPr>
        <w:t>ڿ</w:t>
      </w:r>
      <w:r>
        <w:rPr/>
        <w:t xml:space="preserve"> ��</w:t>
      </w:r>
      <w:r>
        <w:rPr/>
        <w:t xml:space="preserve">Ŀ � ����Ŀ ���Ŀ </w:t>
      </w:r>
      <w:r>
        <w:rPr>
          <w:rtl w:val="true"/>
        </w:rPr>
        <w:t>ڿ</w:t>
      </w:r>
      <w:r>
        <w:rPr/>
        <w:t xml:space="preserve">    ���</w:t>
      </w:r>
      <w:r>
        <w:rPr/>
        <w:t>Ŀ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ô ô � �   ô   ���   ô    ���   ô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�� �� ���   ��   ����� ����� ���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 xml:space="preserve">Ŀ ���Ŀ ���Ŀ ����Ŀ </w:t>
      </w:r>
      <w:r>
        <w:rPr>
          <w:rtl w:val="true"/>
        </w:rPr>
        <w:t>ڿ</w:t>
      </w:r>
      <w:r>
        <w:rPr/>
        <w:t xml:space="preserve">   �  ��</w:t>
      </w:r>
      <w:r>
        <w:rPr/>
        <w:t>Ŀ  ��Ŀ  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</w:t>
      </w:r>
      <w:r>
        <w:rPr/>
        <w:t>¿ ô  � ���     ô   ô � � ����� ���� 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����� ����� ��      ��   ������ ��   � ��  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  n  t  e  l  e  c       S  o  f  t  w  a  r  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</w:t>
      </w:r>
      <w:r>
        <w:rPr/>
        <w:t>ConfMenu                         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nfMenu is the BEST way to never have to draw "CNFN" menus again! Make your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Join command customized for the networks your BBS carries! ConfMenu support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UNLIMITED number of networks &amp; groups! It creates displays on the fly so yo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never have to draw conference menus again!  It can display if conference ha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Files, Doors, Bulletins, Echoed, Private!  OR, you can have ConfMenu display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active message counts" for the conference (user selectable)! ConfMenu giv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he ability to mask (or not) conferences a user cannot access.  Configurabl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color files make changing your color schemes a snap! It adds ability to join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next" or "previous" conferences (J;N or J;P).  Includes CMW.PPE which gives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ability to clear mail waiting flags!  Includes a utility called CMSEARCH.EXE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to rescan conferences during your event!  It includes CONF-REG.PPE  to allow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SysOps an easy way to handle user conference registrations! Reads a ConfMenu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"prompt" file for even more additional configurability! And much more!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stallation              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 of  ConfMenu  is really very simple.  ConfMen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in your CMD.LST as a replacement for the J command. Go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CBSetup CMD.LST section  (B: File Locations, B: Configuration Fil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w go to the CMD.LST section and F2 to edit it. Add a line as show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      Security    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=====       ========      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J             5           E:\PCB\PPE\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the security level at whatever you desire,  it is a good idea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it the same as you defined in the "User Security Levels" s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PCBSetup. Lastly, then add the full path and filename to ConfMenu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more info on CMD.LST see PCB do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f you have already installed the CWPPE TPA,  then skip this section!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</w:t>
      </w:r>
      <w:r>
        <w:rPr/>
        <w:t>Ĵ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You must now install the "CWPPE" TPA in PCBSM. For additional info on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nstalling TPA's please consult your PCBoard manual.  After bringing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down all your nodes, install the TPA with these settings: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</w:t>
      </w:r>
      <w:r>
        <w:rPr/>
        <w:t>TPA Name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Version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</w:t>
      </w:r>
      <w:r>
        <w:rPr/>
        <w:t>Static: 256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</w:t>
      </w:r>
      <w:r>
        <w:rPr/>
        <w:t>Dynamic: 1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                              </w:t>
      </w:r>
      <w:r>
        <w:rPr/>
        <w:t>Key: CWPPE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This TPA is installed for various "user specific settings" that some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f my PPE utils will require.  If you installed this TPA already for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one of my other PPE's then you DON'T need to re-install it again, but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 </w:t>
      </w:r>
      <w:r>
        <w:rPr/>
        <w:t>it is required for operation of this PPE.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are at least 6 files you need to put in the CONFMENU.PP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y are:  CONFMENU.PPE  (The ConfMenu PCBoard PPE program  itsel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CNF  (File containing registration informa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NFMENU.TBL  (Main list of networks/groups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OMPTS       (Our customizable ConfMenu "prompts" fil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TABLE.xxx     (table file  for EACH network on your BB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COLOR.001     (or any other file name  of your choos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ENU          (The main menu for network names/you mak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fig File (CONFMENU.CNF)                        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.CNF file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Sample CNF file is explained below and MUST be called CONFMENU.CN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not yet registered, use  00000  as both reg # and validation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r BBS Name           �  Line  1   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2    Your Registration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00000                   �  Line  3    Your validation 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nfMenu Table File (Table of network names/numbers)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nfMenu Table file must be placed in the same dir as CONFMENU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MENU.TBL                    What Each Line M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</w:t>
      </w:r>
      <w:r>
        <w:rPr/>
        <w:t>Ŀ      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MENU         �  Line  1    Main "Network List"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:\PCB\PPE\COLORS.001   �  Line  2    Color config file to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3    1 = Mask "no access to" conf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2                       �  Line  4    Total networks or grou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                       �  Line  5    Y or N to display FEPBD cod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Intelec Network         �  Line  6    1st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IN                �  Line  7    Table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1                       �  Line  8    Number of columns for 1st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Planet Earth            �  Line  9    2nd network's name (30 char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ABLE.PE                �  Line 10    Table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3                       �  Line 11    Number of columns for 2nd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Line 3 requires a 1 or a 0, what it means is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 means you want to "mask" conferences the user does NOT have access t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acing a 1 here means ConfMenu will check 2 situations. A) if the con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rence is private and if so if the user is registered in that con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B) if the conference is public, does the user have sufficient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which to access the conference. If either's NO then the conferenc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 be displayed in that user's conference menu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0 means you do not want to mask any conferences from the user's displa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a conference is private is will be displayed with the "P" private fla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ardless if the user has access to it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                        </w:t>
      </w:r>
      <w:r>
        <w:rPr/>
        <w:t>The Table Files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above mentioned table files (I use TABLE.IN for Intelec and so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e used to speed up the search and display process (as reading c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be far too slow).  An executable file called CMSEARCH.EXE i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cluded and this is what you use to create your TABLE.xx file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able files must be located in the same directory as CONFMENU.PPE.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CMSEARCH.DOC for details of how the table files look  and 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CMSEARCH either manually or automatically in your nightly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 when you make one network conference change  you can run it to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new table file for that network. The old way made new CNAMES.TX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conferences  even if you only made 1 network or conference upd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at was too slow and cumbersome, this newer method is easier, fas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the users never have to deal with Rescanning CNAMES File messag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COLORS.xxx               (ConfMenu Color file)        ConfMenu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COLORS.xxx  files must be placed in the same dir as CONFMENU.P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mple color file is explained below and can be called anything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ke.  This is the filename you placed on line 2 of the table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1   Back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2   @X0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3   Upper Lef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4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5   Lower Right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6   @X0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7   FDEBP Leg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8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 9   FDEBP Conf Fla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0   @X0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1   Network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2   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3   Conferenc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4   @X0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5   Conferenc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 16   @X0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all pretty explanatory but... I'll give it a shot anyway.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dd numbered lines are just descriptions of what the line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m (even numbered) represent. The only ones that need explanation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4 and 6 (Upper Left and Lower Right Lines). I have separate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nes into two so that you can make them two different colors to g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ckground colors depth. You'll have to try the included COLORS.001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e what I'm refering to. Play around with different color op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Notes From The Auth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, like some other authors have claimed to have done, have checked 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competition", and I found there is none. Nobody has come clos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fMenu either in functionality, quality, features OR price! So I 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to check out the others, I'm confident you will agree that no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comes close to Conf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