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4.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4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impress with the usability and function of your program.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nstantly, and with little fuss.  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ingst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 - fast and easy to 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ten several commments that people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uglas W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've done an excellent job with this program. 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more of teh s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Wayne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dge'-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