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HECKLIST FOR SETUP/PLAY PROBL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you assume there is something wrong with the game 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not get them to run on your system please check the follow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answer yes to any of them you are doing something wr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currently exitilus works best with the standard long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drop file.. if you are using ANYTHING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 would be recommended to use some drop file converter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 master) to convert your dorinfox.def or whatev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if you are having occasional lockups and freezes.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uto boot programs to watch your system and reboot fo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the game locks up.. (one such program would be auto boot 2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lockup constantly or more than you can take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e.. than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run a multi-node BBS but you don't lock the other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hen one node is accessing the ga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did not delete ALL the old game files prior sett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new version. Applicable ONLY if you are upgr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rom a previous version. Note: If you are register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 NOT delete your old key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forgot to run the SETUP.EXE program to configu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aths and data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In your batch file you COPIED the drop file to the Exiti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rectory... Instead of simply telling the pa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rop file in the setu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have not tried to change to a different drop 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 see if that might b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NSI.SYS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  - You do NOT have ALL the game files in the same directory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  - YOU HAVE NON-STANDARD com port or irq?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n try to run exitilus with a port:aaaa:x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ee sysop.doc for more informa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heres a cureall. if you are having freezes at the beggining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game with a PORT:F:P parameter.  wehre P is the com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 you run com2 so your command line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itilus PORT:F: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OK, I have not done anything wrong based on the above.  What do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w?  call me at (913)894-2970, mail me a description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you mail email to me at WORIBHABOR@CCTR.UMKC.ED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ETENG@CCTR.UMKC EDU.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