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       �������������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      �������������     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������    ����             �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�����   ����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 �����  ���������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 �����  ���������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�����   ����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������    ����             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      ��������������    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       ������������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astation         Enterprises    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is provided as is. NO warranty is assum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astation Enterprises Software is not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by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hat we got through that stuff. Lets get on with the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, how to use the PPE. Th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ORGRP.PPE        - The .PPE it's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GRP.CFG      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GRP.DOC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S.           - File to show Door group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A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B.             �- Display files for each file group (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D.             �  is no DOORC. I don't have any doo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ORE.             �  group ;-} 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    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an entry in your CMD.LST file to replace the OPE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is .PPE. Next you need to edit the DOORGRP.CFG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line is the registration code. Leave this alone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have a code. The second line in the SysOp name, and the third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your BBS. When you get a registration code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BBS name are exactly the same as in the registration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will not work. Cas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tep is to modify the GROUPS. file to fit your nee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e command for each door group be any combination of let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up to 2 characters long. Then you create an DOORS??.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r group, where ?? represents the command you wish to activate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DOORS??. file will have the list of doors in that door group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a Door in more than one Door group e.g. LORD in the Fighting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and in the Role Playing Games Group.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for ths product is a measly $5. Once this P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the small delay will be removed and in place of Unregis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menu display your BBS name will be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the fee is so small I will not mail the codes to you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ck them up at the Devastation Enterprises BBS at (517)523-4139.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 account for you on the board so you won't have to registe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out the form below and send it off with a check or Money Ord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ount of $5.00 ( although I won't argue if you send more ).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about 10 days later and you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#: (_____)_____-_______     PPE Registering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:_______           Zip:_______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:___________________( If you need an account setu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enclosed: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ke all checks payable to:  Chad Penn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to:   Devastation Enterpris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785 E. Bear Lk.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seo, MI 49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nd and latest version of all Devastation Enterpris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 on the Devastaion Enterprises BBS. (517) 523-41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