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mand Line FILE_ID.DIZ Gra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and copyrighted by P J Alexand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rm BBS (UK) +44 223 2080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FREEWARE for any Sysop that wishes to tr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"as is" and carry no warranties and we will not be liabl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 that may occur while using these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have been tested on our own system (6+ Gigs) without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rograms were written to grab the FILE_ID.DIZ from archives tha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 in on disk by post, (more common in the UK because of the horrend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s of the phone system here) and format them into standard PCBoard 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can be run from a batch file if you wish (2 samples enclosed), one i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J files (which we favour) and one for the more common ZIP files. The prog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 all .EXE files to be either .ZIP or .ARJ archives, depending 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batch files use 3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rive&gt; &lt;path&gt; *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rive&gt; &lt;path&gt; *.ARJ or &lt;drive&gt; &lt;path&gt; 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le name to rename the default NEWDIR fil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PER X:\PCB\COMMS\*.ZIP X:\PCB\COMMS\*.EXE  NEWCOM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on the screen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Please Wait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matting NEW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panic about the error message as its looking for it. It mean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being processed either hasn't got a FILE_ID.DIZ file or the .EXE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then cut and paste the parts you want from the created file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vourite text editor to the DIR file relating to communications in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or you can use the "+" command in the batch file to bolt i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the related DIR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 copy C:\PCB\GEN\DIR14+%3 C:\PCB\GEN\DIR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batch file would the look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%%f in (%1) do zipdiz %%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%%f in (%2) do zipdiz %%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newdir %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pcb\gen\dir14+%3 c:\pcb\gen\dir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any suggestions for improvement on our board at the abo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these programs save other Sysops as much trouble as it has us.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pyrights acknowledg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