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Drea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upload files ok, but downloading doesn't work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[conf]/data/paths.dat is missing. That file is for lis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. Add one path per line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ploads seem to disappear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pload directory has incorrec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telnet users complain that zmodem doesn't work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nix telnetd is in 7-bit mode as default. Your users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lnet-cli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skip that "login: bbs" stuff.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a new port for daydream. Use telnetd for that port, bu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parameter to run a script that does "exec login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compile pyth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et python .rpm from ftp.python.org and install it.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src/daydream/python/Makefile and make PYTHONDIR and PYTHON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