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sgQ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3.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pile. New Reg Codes Needed - See NEW-REG.NU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