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Listr v1.4 BBS List PPE 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BSListr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0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BBSLISTR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LISTR.LST   � -&gt; Pull Path AND Filename to the "BBSLISTR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� -&gt; This is the total number of "entri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</w:t>
      </w:r>
      <w:r>
        <w:rPr/>
        <w:t>BBSLISTR.LST file. BBSListr maintains th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 automatically! If you are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nd new list, make this a 0. 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to the list to start it off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number is incremented to 1 by BBSLi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 does more than most BBS List utilities. Aside from A)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st, it also gives you the ability to search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elds, such as by BBS software, Area Code, Modem Type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Meg Size, # of Nodes, Access Policies and more.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compact utility! Well worth the meager $1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would like to have their lists sorted, this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a simple batch file. See my s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@Echo off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py BBSLISTR.LST BBSLISTR.BA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ype BBSLISTR.LST | Sort/+28 &gt; BBSLISTR.T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py BBSLISTR.TMP BBSLISTR.LS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 BBSLISTR.TMP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+36 tells DOS to sort by area code. If you wanted to sort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you would not need /+## at all since that is in column 1-12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o sort by other fields, replace the above shown 36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here: By BBS Name:18, By Modem Type:57, By State:71, By City: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Country:88. Of course, DOS has it's memory limits,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k of losing your list if it gets too large. That's why 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ff to a "bak" file first. There are various DOS utils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better than DOS does, such as QSORT for one. Or..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rt the list at all, BBSListr is VERY fast in it's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9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9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features this round.  Added a color header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zed list column format in PCBoard @x color codes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 total for matches found during searches. Also, since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@x color codes to the list the  original column numbers  de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have changed from the original v1.0 docs. The abov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rrent v1.1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on 09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much needed "text search" feature. Also added a full 2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BS comments, additional features, etc. So is there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rgot, folks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part of the PCBoard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 on 10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as line 4 in config file the full path and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st file. Did this for greater flexibility with multinod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move the current line 4 to line 5 and add bbs list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. (See example config fi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BBSListr, then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BBSListr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BBSListr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BBSListr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 is not crippled in any way, all features are enab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ully evaluate it. In the unregistered version, there's a "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elay" and an  UNREGISTERED 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BBSListr removes the 10 second delay and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d replaces it with your personal registration number an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BBSListr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licenses may not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10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BBSListr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- Baldwin, NY - The Intelec Network "Host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0662 (D/S 16.8)  Public 9am - 10pm (EST) privat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1741 (v.32 bis)  Public 24 hours a day. (2400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n.1114@rose.com              RoseNet: cliff watkins@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, NY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