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</w:t>
      </w:r>
      <w:r>
        <w:rPr/>
        <w:t>PCBOARD DIRxx DIRECTORY MAKER - v.1.1 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5 Alex F. Dolg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release date: 8/2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finition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Z is an executable program designed to read the filenames in a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y using the "DIR" command, and then examine all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presence of a FILE_ID.DIZ description file. 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description will be inserted in a PCBoard-format DIRx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header and typical filename output of ADIZ foll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will show the location of each field in the PCBo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Size      Date    Description of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========  ======== 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  123456  01-13-95  &lt;This file needs a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�    �    �    �    �    �    �    �    �    �    �    �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1         2         3         4         5         6         7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0         0         0         0         0         0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Z will examine the contents of each FILE_ID.DIZ and, if it fails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line length and number criteria, will reforma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properly in the DIRxx file with a limit of 10 lines of correc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_ID.DIZ file is found - or the file is not an archive in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- a line of description which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This file needs a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serted in place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helpful with CD ROMs which do not have prepare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xx file directories and all the files are grouped in separa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stallation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working directory for ADIZ (eg: C:\ADIZ). The DIRxx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the contents of ADIZ11.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IZ.EXE -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IZ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IZ.HIS - History file of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_ID.DIZ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ke sure the latest version of PKUNZIP.EXE is either in you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r its location is in your DOS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the ADIZ program.  Optionally, you may (C)reate a new DIRxx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irectory, or (R)efresh an existing DIRxx which may be out of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iles in your corresponding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respond to the prompts for DIRxx number and DOS direct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Do not use DIRxx names with file extensions.  DIR34 is a vali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DIR34.TXT is not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choose the (C)reate option, ADIZ will read all the file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DOS directory and create a PCBoard-format DIRxx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l the available FILE_ID.DIZ descriptions found in the .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choose to (R)efresh an existing DIRxx text file directory, A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ake a backup copy of your existing DIRxx and create a new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ing all descriptions not supported by archived FILE_ID.DIZ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.  Existing file descriptions of files not in the .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and of .ZIP files which do not contain FILE_ID.DIZ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d as listed in the original DIR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u may then manually edit the new DIRxx file to add the missing 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GISTRATION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, and is offered without warranty. 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sponsible for its operation, or for any consequential lo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arising from its use.  If you have any questions about its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ntact the author by leaving a message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veland Ham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oughby, Ohio  44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16) 942-6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or by Internet E-Mail - al.dolgosh@cleham.nsho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