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U_NUP 1.0 - [7-Nov-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 by MADBiT [iNNUE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: What the hell does it do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EVERYONE knows what a NUP is, right?!   So this one will display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able ANSi screen, and then give the luser 3 chances to get it r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e fails, he's just hung up on his face. Of course, if you like (Why not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ke this baby log all the stuff and so you can find out what the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were guessing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, so how do I make it work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't install it, you would also miss if you shot at the sky, you D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se steps and forget about lamers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all files into a separate directory  (You don't want to mess all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). For example, leave them all in "C:\PCB\PPE\INU_N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nd  where  your  NEWUSER file is,  and add the following line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!C:\PCB\PPE\INU_NUP\INU_NUP.PPE".  Needless to say, use YOUR director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the INU_NUP.CFG to suit your needs. All settings are expla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 case you didn't like the included ANSis, change them, but you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ave good taste, man! ;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id you include the 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Just" because that way,  it's really easier to check than having to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le crap.  Most SysOps usually check before installing a trojan PPE,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are a PPE coder,  don't be such an ass wiper and include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would decompile it anyway, so why keep the clearer one? Both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nderstandable, even though decompiled ones look as cryptic as C code. :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come this DOC is SO ug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just lazy, righ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na find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n... Well, just if you think you're cool enough, ca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ve Factory -=- +54-(0)1-7863077 -=- 24 Hours -=-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 of commercial brea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