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</w:t>
      </w:r>
      <w:r>
        <w:rPr/>
        <w:t xml:space="preserve">۲�������            </w:t>
      </w:r>
      <w:r>
        <w:rPr/>
        <w:t>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 xml:space="preserve">۲��������                </w:t>
      </w:r>
      <w:r>
        <w:rPr/>
        <w:t>+32-2-6403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 xml:space="preserve">۲�����                        </w:t>
      </w:r>
      <w:r>
        <w:rPr/>
        <w:t>28.8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۲��          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۲��          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������</w:t>
      </w:r>
      <w:r>
        <w:rPr>
          <w:rtl w:val="true"/>
        </w:rPr>
        <w:t xml:space="preserve">ۿ   ���� </w:t>
      </w:r>
      <w:r>
        <w:rPr/>
        <w:t>۲</w:t>
      </w:r>
      <w:r>
        <w:rPr>
          <w:rtl w:val="true"/>
        </w:rPr>
        <w:t xml:space="preserve">���   </w:t>
      </w:r>
      <w:r>
        <w:rPr/>
        <w:t>۲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>
          <w:rtl w:val="true"/>
        </w:rPr>
        <w:t xml:space="preserve">ۿ  ��������       </w:t>
      </w:r>
      <w:r>
        <w:rPr/>
        <w:t>۲</w:t>
      </w:r>
      <w:r>
        <w:rPr>
          <w:rtl w:val="true"/>
        </w:rPr>
        <w:t xml:space="preserve">���    ��������  </w:t>
      </w:r>
      <w:r>
        <w:rPr/>
        <w:t>۲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 ������</w:t>
      </w:r>
      <w:r>
        <w:rPr>
          <w:rtl w:val="true"/>
        </w:rPr>
        <w:t xml:space="preserve">ۿ      </w:t>
      </w:r>
      <w:r>
        <w:rPr/>
        <w:t>۲</w:t>
      </w:r>
      <w:r>
        <w:rPr>
          <w:rtl w:val="true"/>
        </w:rPr>
        <w:t xml:space="preserve">���     </w:t>
      </w:r>
      <w:r>
        <w:rPr/>
        <w:t>۲</w:t>
      </w:r>
      <w:r>
        <w:rPr/>
        <w:t>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������      ����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          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was leeched from: EnIgMa BBS -= 1050 Ixelles,Belgium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Leria  /  Lightbar MORE prompt  /  (c)1994 by Dark 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ll files in your PPE directory and just type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:     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       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r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ore.do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want to change the prompt or the help menu, ca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IGMA BBS, leave a msg to sysop and upload in a ANSI fi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mpt or the help menu that you want..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