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��'          ,s$$��'^`��$s,                           ,s$$$s,  `��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' ,$'             $$�'        `$                           $'`$$$$     `$, `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,$'             ,$$ ,s$$ $$s, ' ,s$$ $$s,   ,s$, ,$s,     `$ `$$'      `$,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,$'            ,s$$' $',$ $',$   $',$ $,`$   $,`$ $',$      `$,$'        `$,$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'         ,s$$�'$$  $,$$ `�$'   $,$$ `�$'   `$,$ $,$'        $'          `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s$$$$$$$$    $$  $$$$        $$$$          $$$$$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,s,         `�$$s,$$  $`$$ ,s$,   $'$$        ,$'$ $`$,                    ,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`$,            `�$$, $,`$ $,`$   $,`$        $',$ $,`$      ,s$s,        ,$'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`$,             $$$ `�$$ $$�' , `�$'        `�$' `$�'     $ $$$$$      ,$'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, `$,            `$$s,        ,$                           `��$��'     ,$' ,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s,.          `�$$s,._.,s$�'                                    .,s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</w:t>
      </w:r>
      <w:r>
        <w:rPr/>
        <w:t xml:space="preserve">NTR0DUCT�0N ��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pe in about 2 hours, but after that, Death Ride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x a lot... Drawing is not my best side, but my ppe's are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t is, a cool looking log off ppe, made by Lord Ice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.... It think it really looks cool... You can let your use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... Just try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your users to make BBS ADDS and stuff, you can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RX!-OFF.STR, all words in that file will be ban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</w:t>
      </w:r>
      <w:r>
        <w:rPr/>
        <w:t>NSTALLAT�0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is ppe in your CMD.LST, you can edit this 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10      0       0       C:\PATH�TO�PPE\CRX!-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work now... I hope...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</w:t>
      </w:r>
      <w:r>
        <w:rPr/>
        <w:t>D�SC-LA�M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is 1OO% backdoor free, but if it does crashes your pc, me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blows up your screen and marries your mouse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t's not my faul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</w:t>
      </w:r>
      <w:r>
        <w:rPr/>
        <w:t>H�ST0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X! was founded on the first of November 1996. Death Rider and me ch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ecause it looked cool, we have no idea what it means... but who c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h.... We will try to release as much stuff as we can, loads of ppe's, X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cii's will be floating you're way in the future... and as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e can use all the new members we can get, so start applying n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find a apply generator, just write me a msg at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2-11-481632) and you'll get an answer ASA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