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oramodu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4, 1995 Thomas J. Cull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the above copyright notice appear in all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omas J. Culliton makes no representations about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for any purpose.  It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implied warranty.  By use of this software the user a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mnify and hold harmless Thomas J. Culliton from any 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ility for loss arising out of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cheat sheet on the Python Orac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= oracle.newconnection("uid/pswd")</w:t>
        <w:tab/>
        <w:t>- returns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= oracle.logon("nobody/nothing")</w:t>
        <w:tab/>
        <w:t>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max = oracle.maxlong(10000)</w:t>
        <w:tab/>
        <w:tab/>
        <w:t>- set the max lo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ssed to the newconnection or logon method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ogon specifier with user id, password and possibly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a connection object.  You should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nections to multiple databases.  The maxlong method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int size to set a limit on fetching of Oracle long fiel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ld limit.  A negative value is ignored but sti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. (OK, so it's hack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set the maxlong value to something reasonab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limit under v6 and a 32 bit address space this isn'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the 32 bit limit of v7 is.  I'm tempted to set a sma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ke 4k and force you to increase it just to avoi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almost certainly cau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logoff()</w:t>
        <w:tab/>
        <w:tab/>
        <w:t>- break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 = con.opencursor()</w:t>
        <w:tab/>
        <w:t>- returns a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commit()</w:t>
        <w:tab/>
        <w:tab/>
        <w:t>- confir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rollback()</w:t>
        <w:tab/>
        <w:tab/>
        <w:t>- remo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autocommit("on")</w:t>
        <w:tab/>
        <w:t>-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code</w:t>
        <w:tab/>
        <w:tab/>
        <w:t>- a read only variable, the Oracl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valid</w:t>
        <w:tab/>
        <w:tab/>
        <w:t>- a read only variable, conn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cursor method returns a new cursor objec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e autocommit method takes a string value of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transaction handling accordingly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close()</w:t>
        <w:tab/>
        <w:tab/>
        <w:t>-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execsql("select * from mytable where x is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execsql("select * from mytable where x is :1", (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 = cur.fetch()</w:t>
        <w:tab/>
        <w:t>- get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= cur.columns()</w:t>
        <w:tab/>
        <w:t>- get the reco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= cur.describe()</w:t>
        <w:tab/>
        <w:t>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cancel()</w:t>
        <w:tab/>
        <w:tab/>
        <w:t>- cancel the pend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execpl()</w:t>
        <w:tab/>
        <w:tab/>
        <w:t>- Stubb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rows</w:t>
        <w:tab/>
        <w:tab/>
        <w:t>- a read only variable, number of row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code</w:t>
        <w:tab/>
        <w:tab/>
        <w:t>- a read only variable, the Oracl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valid</w:t>
        <w:tab/>
        <w:tab/>
        <w:t>- a read only variable, open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sql method takes a string which is a valid SQL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The optional second argument is a tuple or list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source variables, it's cranky about gaps in your numbe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tch() method returns a tuple of the field values.  Nu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Python special value None.  If no more data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turns None.  The columns or describe method returns a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tuples containing the column description data.  The row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both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e column description 7-tuples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</w:t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ize</w:t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ize</w:t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</w:t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</w:t>
        <w:tab/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ok</w:t>
        <w:tab/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racle types are encoded as strings, except number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ython numeric type (int, long int, or float).  D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Oracles default 2 digit year display format as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but you can always fix the select statement to us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f any of the Oracle functions or class methods can'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 for some reason they throw an exception, usually oracle.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ython's easy exception handling this is probably O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ssibilities include MemoryError when you run out of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Error or TypeError when you botch the arguments to a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ONE) Return None from fetch on EOD rather than thr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ONE) Add a "code" method to the cursor and connection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racle result code.  Mostly useful in exception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fetch.  I don't want to hassle with buffering and fudging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you'll have to specify a number of records to fe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(with some arbitrary max) before doing execsql, and the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a list or tuple of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newconnection and opencursor more "constructor lik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or remove the stub exec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ONE) Use variables (getatter/setattr) for access to maxlong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and possibl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FIXED) Apparently there is no clean way using the Oracle V6 OCI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, scale, and nullok information for the columns. 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 from the TCL bindings to make the V6 calls look like the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quietly drop these variables.  It isn't even obviou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SQL query to get the information.  This leaves us with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  Under V6 all numeric types are treated as python long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use this information internally and it's WRO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to do about this...  Look for a sneaky way  to get the inf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database convert the numbers to strings and then try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?  Give up on V6 since it's obsolete?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6 we ask Oracle to export all numbers as strings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hem back into real Python numbers.  The only glitch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pends on the value.  For example 47.0 which is a floa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which is an int.  This is mostly because of the way Orac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You can always use explicit type coercion if it matter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the last three values in each column description tu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ogus under 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FIXED?) The module is sensitive to the order of some oper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goff of a connection before closing the associated curs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ause a problem when they do close.  One user got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when he exited the interpreter after logging off of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closing it's cursors first.  This is just a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mplimented a fix for this.  The module now keeps a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rsors and each cursor knows which connection it belongs to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nection is closed it can close all the associated cur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IXED) Oracle won't take more than 255 characters in a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bound variable.  It looks like I'll have to suppor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x for source binding has produced a small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- This module does not support binding to Python vari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nerate the SQL statements that you want to use as str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l = "select * from employee where sal_grade = %d" %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a select, each fetch returns a tupl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n assign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_num, bldng, occupant = cur.f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keep the module simple, and in practice it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sorts of hairy issues here related to the nature of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dangling pointer references that we're better off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's changed now.  You can do source binding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in your SQL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l = "select * from employee where sal_grade = :2 and dept = :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 = ("MKTING"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execsql(sql,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umeric order of the place holders in th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n't matter, that :1 matches up with ("MKTING", 12)[0], and :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("MKTING", 12)[1].  The number of positional placehol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ength of the tuple or list, the numbers must start at :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higher than :255 or the size of the tuple or list and have no g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number multiple times in a SQL statement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tuple or list member.  This is still experiment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- I've thought about doing some kind of buffering on fe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owing the user to specify how many records to fetch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not to bother on several occasions.  Fetching one rec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imple and we haven't seen a problem with speed.  (As a te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fetched, and discarded the cross product of a large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tries.  It happened fast enough that we decide it wasn't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's - ALWAYS SET MAXLONG TO SOMETHING REASONABLE!!!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care of this.  If you don't, especially with Oracl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pend a lot of time wondering why you're getting a Memor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sql a select statement which includes an Oracle lo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hought about setting a low default like 4k and forc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but that would cause a much less obvious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6 - The Oracle 6 OCI doesn't provide enoug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lumns to let us select the right Python type to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knows a clever way to get the scale and precision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.  Lacking that the module asks Oracle to export the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parses it back into an "appropriate" numeric typ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s pretty good about mixing numeric types this doesn'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.  When the precise type of a numeric column mat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oerce it.  Also note that the last thre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escription 7-tuple do not contain useful data under Oracl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- The method names probably aren't id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- To Guido for Python, Jack Jansen for Modulator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dexter for oratcl, and Eric Newton for suggesting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ks deserve most of the credit (although none of the bla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here.  Any place I say "we" above you can assume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mplicate poor Eric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