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302807397"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92704273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18610100"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639674595"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476333588"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013942414"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639313265"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5533769"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512119347"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075182026"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478882271"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621756280"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129119709"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702877984"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