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LANZ Software Documentati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Mark Jone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documents/solver.doc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background on matrix factorization in LANZ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Factorization and Solution in 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Z has many applications and there is no one "always right" way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ces.  Therefore, it may be desirable in some situation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routines called by LANZ with others.  LANZ set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actorization routines from "matslv.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eding, however, some background is needed on what system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and what is required of the solver.  LANZ requires solu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K-sM)x=y for x, when M is positive semi-definite.  If M is indefin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NZ requires solutions of the system (K+sM)x=y for x.  Both (K-s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+sM) can be indefinite, therefore, the solver should be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matrices.  The solver must also return the number of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s as a byproduct of the factorization.  See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papers in the accompanying paper for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indefinit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overview of matslv.msc is now given.  For factorization of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know to be positive definite, nwslve() is called to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vbldnz*() (located in vbldnz.msc) and vblds*()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ds6.msc) (these codes are referenced in the accompanying pap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ugene Poole).  For factorization of matric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, bunset() is called to set up for a call to bunch()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.msc).  The routine boper() is often called prior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slve() or bunch() should be called.  This routine, boper(), should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nd only the other routines should be replaced whe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solver.  The specific data structures used by boper(), nwslv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nch() are described in matslv.m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direct sparse factorization is desired, then spse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set up for spelim() which can do either indefinite 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