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003739565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624661059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809817695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911667982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935108327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830120516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