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378275274"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2019750574"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287835207"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