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191470012"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533231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93648362"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642632341"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584825873"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