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39204738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165850097"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334337318"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48360205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324010200"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