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12879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94758807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89746441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7126298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00198196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341508664"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