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85235976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609499222"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