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38567714"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895038461"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