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978973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1337823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