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1915243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0747003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