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3030495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591894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