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85657783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348308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