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6274586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2657954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7488582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7752577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94731040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3690256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