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577616605"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944992346"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