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9584027"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741772549"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192208212"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1425646781"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189194155"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1135213642"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1161301015"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1762842442"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217707164"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885540622"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581732277"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1688572353"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1087942566"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605564827"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1329462277"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1456037531"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597426854"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417544533"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