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57475811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860878069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1668354564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527566381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1610793350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