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125327647"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2097993060"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