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095283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383932215"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96849382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60165518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739550564"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