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8754120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553423320"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