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4364695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3501692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