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29090638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3880753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