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869631282"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270141904"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341141041"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289345109"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893038354"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86631500"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