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4352391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5297829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