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9347495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298392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