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-Share Version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C CPU Sha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vell Netware L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by:         Dharmini Kumarasingham &amp; Frank van der Hu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ool of Electronic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ral Institute of Tech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vate B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nt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Zea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onic mail to: frankv@cit.ac.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7 November 1991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