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  __________  ____________  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. /  /.    /.   \/.____/._  \/.____/. _   \/._   /. /  /.    /.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/  // /  // /  // _/\//_  _// /  // _   _// /  // /  // /  // /  /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_____/__/__/_____/_____/__/  /_____/___/   /_____/_____/__/__/_____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_____\__\__\_____\_____\_/__/\_____\__/   /\_____\_____\__\__\_____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__\/       /   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  ____ ____/   /MpLx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__    __/       / __   \/   |/   /.  /  / __    /   /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_/.  /\/. _/\__/. //   /.       //  /.      /. //   /.  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  /.// _/  \// _   _//  |/   //  //  /   // _    //  /_/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//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/   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//   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/   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/   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/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___/</w:t>
      </w:r>
      <w:r>
        <w:rPr>
          <w:rFonts w:eastAsia="Geneva" w:cs="Geneva" w:ascii="Geneva" w:hAnsi="Geneva"/>
          <w:color w:val="000000"/>
          <w:sz w:val="24"/>
          <w:szCs w:val="24"/>
        </w:rPr>
        <w:t>/_______/___/   /___//___/   /___/___/___/___/_______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___\/\_______\__/___/\___\\__/___/\___\___\___\___\_______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___\/       \___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    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UNNING ON A3000 WITH 50Mhz &amp; 1200MbyteHD &amp; 16MegRAM &amp; Reg./X3.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::::::::::::::::::::::::::::::::::::::::::::::::::::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de #1 +49-(0)385-213980  Node #2 +49-(0)385-2181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de #3 +49-(0)385-PRIVATE Node #4 +49-(0)385-CO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:::::::::::::::::::::::::::::::::::::::::::::::::::::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