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      /\         /\         /\         /\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/  \_______/  \_______/  \_______/  \_______/  \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     \ \        \ \        \          \ \   /    \   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__/  \____/\___ \____/\___ \____/\_________/\___ \___ /\_/    \_____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/   / /\ _.\     /\   \  ___/\ _.\______\.   ___   \.  \  ___/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  / /  \\  \___ \.  \    \\         \\  \      \\  \    \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\/_/    \\         \\  \      \          \\  \      \   \      \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\     \__________\___\      \__________\___\.     \___\______\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\    /          /   /\      \         /   /\\     \  /      /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.     \  /          /   /  \______\       /   /  \______\/      /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.    \/__________/___/   /      /______/___/   /      /______/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.o.                   \  /      /        sCn\  /      /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/\         /\\/______//\         /\\/______/   .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.    _____/  \_______/. \_______/  \_______/  \____        o .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.o   /\      . \ \   //   \ \        \ \   /    \   \     .o o .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o  . /  \____/\___ \___ /\_/\.\____/\___ \____/\. \   \       .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/   / /\    ___   \.  \  \\  \    ___   \   \\ \   \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\  / /  \   \ _.   \\  \  \\  \   \      \.  \___   \____________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_/    \   \\     \   \  \   \   \.     \\         \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\___\\     \____/\____\___\\     \__________\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/   /\      \  / /    /   /\\     \         /  OSP&amp;KB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GHt   \  /   /  \______\/ /    /   /  \______\       /  DIST-SI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q      \/___/   /      /\/____/___/   /      /______/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      /           \  /      /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______/49-471-GET-IT\/______/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