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�����Ŀ     �����Ŀ     ����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ڿ�   ��   ڿ�   ��   ڿ�   ��     �   ��ڿ ڿ</w:t>
      </w:r>
      <w:r>
        <w:rPr/>
        <w:t xml:space="preserve">�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�������    �������       ������</w:t>
      </w:r>
      <w:r>
        <w:rPr>
          <w:rtl w:val="true"/>
        </w:rPr>
        <w:t>ٳ</w:t>
      </w:r>
      <w:r>
        <w:rPr/>
        <w:t xml:space="preserve"> 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� �         � �                 � � �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� �         � �                 � � �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Ŀ    ������Ŀ    ������Ŀ       ���Ŀ�� ������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   ����   �   ����   �     ��   ��� ����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ڿ�   ��ڿ   �   ��ڿ   �   ��ڿ   �   ��ڿ ڿ�   ��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>
          <w:rtl w:val="true"/>
        </w:rPr>
        <w:t>ٳ    ������ٳ    ������ٳ    ������ٳ �����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� �         � �         � �         � �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� �         � �         � �         � �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��    ���Ŀ��    ���Ŀ��    ���Ŀ�� 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   ��   ���   ��   ���   ��   ���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�������  .  �������  .  �������  .  �������  .  �������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tro, by DWHURL, released at X9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FO ABOUT THIS PRODUC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mm, this demo needs these things to work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- At least an 80386 processor  ( Pentium 90 recommended 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- A register compatible VGA card  ( Local Bus preferred 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- About 500k of free dos mem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- About 2mb HI/XMS/EMS memory    ( Clean boot preferred 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- Optional, for music a GUS      ( SB sucks anyway.. :&gt; 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RUBBLESJOOTING ?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Hey!, the demo doesn't run..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Does your PC have all the stuff required (above) 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fso try to boot with (or without :&gt;) a memory mananger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The initialisation sais SB detected, but i hear nothing ?!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You are correct, this demo doesn't support SB, the detection is a pa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our Pmode-libs and the SB detection was needed for another player w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D support it :&gt;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It hangs !!!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Tuff-luck, mate, can't help you here, on my PC it works, if it com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ough the init, then it should work..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The music sounds like crapp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Try to re-run the demo, coz the player sometimes doesn't uploa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amples correct (after other programs have just raped the GUS), or 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uld be that the music is playing correct and you're just a bit to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itical :&gt;..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WOTTIZ DWHURL ?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WHURL is a three member, PC based, demogroup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WHURL members are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Ugh!,    Code/Graphic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Imma,    Graphics/Music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- Dominion,Cod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ONTACTING DWHURL 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l, if you want to, you can contact us at these adresse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:  IMMATURE@DDS.N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GDOKIC@CS.VU.N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r       UGH@XS4ALL.NL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nailMail:  Yuri (Imma) Stok  ;; Only if you haven't got email, ok ?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dm. de Ruyterweg 58iii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056 GL Amsterdam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e Netherland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WHERE IS DWHURL ?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hh, DWHURL productions can be obtained at these place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ternet-WWW : http://www.xs4all.nl/~ugh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BS          : Dreamstate BBS ( Australia    ) &lt;off-line at this moment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ELEASES SO FAR ?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LUT!         , a demo for BIZARRE-94, our first contact with the "scene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nd right away we noticed this demo business is no jo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z we got our butt's kicked very hard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GUS NO GLORY, a demo for X-95 again we tried to produce a demo, this 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was alot better than Splut!, but still we got out butt'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kicked.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5536          , this time we decided to do a 64k intro for X-96 we thin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it's reasonably good and expect to do a bit better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ime around..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