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&lt;&lt;&lt; AGONY &gt;&gt;&gt; � A Computer Symphony in 10 pa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Dedicated to Anne Hastrup Poulse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Who is most likely the finest person this world has known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leased at the Christmas-Party 1993 in Herning, D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usic is composed and arrang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Mads Orbesen Troe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coding (What coding?) is perfor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Mads Orbesen Troe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rius Logo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Morten Sch�nau Fo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graphics (WHAT graphics?)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Mads Orbesen Troe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s - I'm afraid - are al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Deluxe Paint 2.3 Enhanc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PLAY is 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Sourcer / The CodeBlast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to patch GOLDPLAY a bit, mainly because it refuses to signa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 is finished. I did not want the pieces to loop, and therefor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minor "tape'n glue" operation, which - in the end -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... I also needed the ability to fade out a MODule automat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ertain point was reached, but - well - now i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'm not all that happy about GOLDPLAY, and of course ever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hould have their own play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is should be the only release from [SCC] using tha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e and ReX plan to finish the MOD version of our own soun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rty. And we like to think it's a BIT better tha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nks to the makers of GP anyways! After all it i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-routine released to the masses, thus helping manu new group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GP I could not possibly have released this "symphon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y. It was already some moth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needed to relea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I just found out that GoldPlay apparently fail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on fast machines. I don't know about 50 MHz machines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do's I-80486 66 MHz DX/2 it is necessary to toggle the MHz to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ize this is most inconvenient, but since I didn't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-routine there is really nothing I can do about it. Gues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ave to set your computer to 33 MHz, or so... �:�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opyright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s Orbesen Troest ("Marv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#&gt; Artificial Arts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Sirius Cybernetics"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Onkel Dunkel's Discipl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, shut up... �;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use any of the MODules in Non-Commercial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clearly state the origin of the music, aswell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name and handle (Mads Orbesen Troest - alias "Marvi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rius Cybernetics" - that i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NY.EXE           : Standard Execution of Music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NY.EXE ?         : Parameter Help &amp;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NY.EXE L         : LoopMode Execution of Mus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tinous play and Menu sk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NY.EXE 0-9       : Play a selecte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kipping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execute the "symphony" you should chos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item. Then answer the questions, and a Config-File will be sa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configure the demo next time you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will play continously, until the last tun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ce is finished the next will be loaded automaticly -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sit back and enjoy. Or don't enjoy..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unes are playing you can press ESCape at any time, to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lody. It may take a little while, because when ESCape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tarts to fade out at the same speed the music is playing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- eventually - reach volume 0, and skip to the next tune... �: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SHIFT-X, ALT-X, CTRL-X (or any combination �;�) may be pres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gony, while execut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etry-quotes (without music) will fade down by themself in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s (depending on the length of the text, of course), but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kipped by pressing ESCa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music to play continously (skipping the selection-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when the last tune has been played), you should mere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L" (without the quotes) to the command-line: AGONY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and delays can still be skipp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just one of the tunes, simply add the number of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rom 0) to the command-line. To play the 4th tu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GON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and delays can still be skipp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not really intended for stereo, as the tracker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it in does not support stereo. �: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fear that some voices that do not fit frightfu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ll share the same speaker in some of the tunes -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 in stereo, that is. This is why you can'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. in the Configuration menu - but don't w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turned ON (I think - if my little patch work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.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-files are standard Amiga-type MODules, so they can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by most players: VP, DMP (though DMP adds too muc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in my oppinion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-80286 (OR bigger �;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ghtly below 2 MegaBytes of free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x. 300 Kb. of Base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per (Nooo!), Covox (Hmmm...) or a SoundBlaster / SoundBlaster Pro. (Y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ry - no Gravis support y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minutes of time 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Levels returned from the Music Demo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dread and horror!) should go wrong. Well, obviously $00/#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something actually went wrong, but - oh, forget it! �;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/#0   : A-OK! (No Error, that 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1/#1   : No VGA Compatible VideoCard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/#2   : Not enough Base Memory for Demo! (Approx. #150+MODule Kb.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/#3   : Machine in V86 mode - Sound Quality will be suck! GOLDPLAY �: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/#4   : Music File not found or co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/#5   : Screen Data not found or co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/#6   : Unable to execute Play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/#7   : Not enough Base Memory for current 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/#255 : Internal Undocumented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/#255 : Illegal Parameter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/#255 : Laziness... (WHAT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ut I badly suspect nobody really cares to hea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this much: It started when there was 1� or 2 months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ay on "Testrup H�jskole". That was when I got to know Anne - or s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me, perhaps. That was when I started composing the first Agony 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all began one night when I was sitting alone in my room, impro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depressive music using the church-organ sound on m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was off (I sort of like the dark), and the only light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ED's in the display and control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 door burst open - somebody was on the phone, and Anne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me. I don't know who was the more surprised... �: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e one night after a party, which I had not (as usual) attended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ning hall, the lights off (as usual), playing the B�sendorfer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I heard some noice from the kitchen in the far end of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(and somewhat startled, I admit) I stopped playing, liste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to come again. Suddenly the door opened, and it turned out An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kitchen raiding some food together with some male guest whom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attended the parties, but in a way I looked forward to them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knew Anne would appear when the party was about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ed a great deal, and she said a lot of things some of which I was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lie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I could tell you were not really interrested... And why - indeed -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? Well, the short and long of it is that I had several of my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eople and the validity of their words confir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 only look back, and wish that I - for one - had acted up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 But people learn from their mistakes. Even if they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group ("Sirius Cybernetics") appeared not to be too product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special music-department - &lt;A&gt;rtificial &lt;A&gt;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a full-time member of "Sirius Cybernetics", bu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in a desperate need of depressive Non-Techno music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some of you will like my music - perhaps even vot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composing I don't sit down with the idea of composing som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really feel I have.....well, something to say. Argh, it sound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, but it's true nevertheless. I am conviced that if I worked otherw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only lead to "standard-music", which I dread even more tha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ieces in Agony are composed when I suddenly found my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tudio whacking in notes and scanning through my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music in Agony has taken about 4 months from the first tu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ill the last was finished. Then I lamed around for anoth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 tunes time and again, perhaps changing a sample,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improving some sample loop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erhaps I may not be as productive as other musicians, but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ince I am not acquinted with any. And I don't really care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original music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vin" of "Sirius Cyberne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Orbesen Tr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nbanega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0 N�r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&lt;DK&gt;+9855 1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Netmail at the FIDO-Net: 2:234/4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you CAN also reach my through InterNet on a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-account: REX@IESD.A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start the letter mentioning it's purpose and m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ward to hear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os, Hellos and Greetings are extended to the following fin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aarden             ("Frodo" 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ruttu, my oldest ally... �;�) Now, DON'T you think it was abou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ctually CODING something? (And I don't mean like Svenns Birthda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to your noter... �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new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per Gravgaard Jensen       ("ReX"   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Perhaps some day I shall understand how quickly things ca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do I might even need a few mathematical comments on the matter. �;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actually quite nice developing stuff together with you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like the ol'e 64 days", as one might be inclined to say. Oh, do help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sentimental! �: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Have Thomsen              ("Lydian"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mmm - My oldest friend, I guess... I remember one of our firs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st grade: I corrected your pronunciation of "LASER" (you we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me with a rather StarWars inspired Laser-Blaster), and I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replying by threatning to kick my butt, or some othe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hing... �;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ger S. Jensen              ("Hex"    of "Sirius Cybernet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Holle! Are you aware of how long time it's been since we last m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5 months or something similar?! How can so little have happene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? �;�&gt; Well, we shall have to do something radical about that.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have you slowly slipping away in the dark outskirts of Odense, can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uge                   ("Do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re one cool graphician! Thanx for the logo you made at The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we perhaps can arrange something about you joining our gro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kel Orbesen Troest         (Oups - my littlebrother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I hate to admit it, but it's actually quite nice having you back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sting place of united hope &amp; despair. "Testrup High" (sorry Bir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. Hope you've left happier than I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ger Larsen                 (Well, "just" a good and reliable fri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 Hunde Hopper Hurtigst Over Heste! Ih, de fine sm� fiiiskene... Another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ed from a public folk-highschool, or whatever l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ose to use. "Ry H�jskole", anyway. It is about time we get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started, eh? And remember: We are going to sew ourse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ky robes, thogh I do not yet know how such a feat could possibly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ccessful conclusion... �;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Martin Halskov            (Ah - another solid frie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Per! What ARE you doing in Japan?! And don't give me any "Oh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so - you know - fascinated by their whole culture. I mean -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know, captured by a larger moment and...", because I believe it. �: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en Sch�nau Fog            (Fellow Brother in "Onkel Dunkel's Disci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at appartment was too good to be true, anyway. In fact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to be "good" tend to give away their real self by becoming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", hastily suffixed by "to be 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where you are easily accellerated I require a bit mo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start rolling, but - if I may take the liberty - it appear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lso very easily deceller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 - don't listen to me. I'm just a poor loser on adole. Oh, I forg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ven on adole anymore. Guess the status of Loser will have to do. �;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truth, I'm rather disappointed that you have haven't repli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to "Onkel Dunkel's ReUnion"... �:~�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Gehling               (Fellow Brother in "Onkel Dunkel's Disci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come around and visit your _4TH_FLOOR_APPARTMENT_ (!) again,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gain - I may not. Who am I - of all - to tell... Oh, anyh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erum Aestimare Fimi Aliqvid Hodie"... Or something not quite un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fluent in Latin.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we can realize the M.U.D. project we talked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Koefoed               (Fellow Brother in "Onkel Dunkel's Disci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DO-FAF will rule again! Or have we ever ceased ruling? Naaah... Reme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crying "FANDO-FAF! FANDO-FAF! FANDO-FAF! (Rep. Ad. Lib.)" - Ah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days, those were the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around to mailing you those Lucas-you-know-who disques... Probab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n't trust me!) Anyway, I hope that the SIMU-arranged ReUnion _wi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and then you'll get'em there, of course. And if that screws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'em at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art H�j Larsen            (Fellow Brother in "Onkel Dunkel's Disci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 on you! You KNOW you should save your money for "ODD" ReUnions &lt;TM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m on simple earthly, capitalistic items such as a guitar. O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's license. Nay, I must despair over you... �;�} Keep up the spi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; Life has never been easy. Not even to those who deserv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ch Paulsen            (Fellow Brother in "Onkel Dunkel's Disci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fellow FANDO-FAF'er (and "ODD" Broth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asn't it about time you bought yourself a REAL computer? (A PC, tha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 Hastrup Poulsen          (Well - the finest person in the worl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 suppose, for showing me what I was not. Anyway, "You made me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- I thought I was someone else, someone good" as Lou Reed says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you as I have never missed anything or anybody. But I guess I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sed to it, wo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 Hastrup Poulsen         (Anne's littlesister... �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thanks for cutting the - let me see - left side of my hair. I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aying you off by offering a great gift; Yes (oh horror and despai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Sv�rd &amp; Trolddom" book that you do not already have in you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... �;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ellos to such elemen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/Surprise Productions      (Hey Allan! Hope to see you at The Par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on/Surprise Productions    (Aaand the same goes for you, O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urfs                    (Hope you'll get your dmo finish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er/Crack Central (Cool board! I'm glad you like my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look forward to some of it ea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 on your board-dis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ven/Future Crew            (Just thought I'd greet the B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ician I've ever hear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 Big Hello to all musicians on the one and only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keep on showing those Amiga-freaks that you needn't hav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ive! That's about the most stupid claim I've ever he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..... signifies a c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ermaid" (W.B. Ye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rmaid found a swimming l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him for he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her body to his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nd plung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in cruel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lovers d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"The Book of Counted Sorrow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ord of Damocles" (Lou Reed, "Magic and Lo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everything's done tha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rom over here those things don't seem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fect Day" (Lou Reed, "Transform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me forge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a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gic and Loss" (Lou Reed, "Magic and Lo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it of Magic 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 Loss to even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ss to even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ss to even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1 -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y's Chest" (Lou Reed, "Transform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be anything in the world that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a bat and come swoop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last time you were here things were a bit a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know wgat happens afte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ttlesnakes lose their skins and thei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missionaries lose thier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ll the trees are call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venom sniper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mountains bolder afte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2 -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Good" (Lou Reed, "Magic and Lo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's a war withou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rain that f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's disease that won't hu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 good, I guess, no goo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are these thoughts that I'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better not to be thing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yrofoam lover with emotions of con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 much, not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3 -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.Y. Telephone Conversation" (Lou Reed, "Transform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'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pea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know this night will k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I-can't-be-with-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4 -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body But You" (Lou Reed, "Songs for Drell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not sure I didn'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'm dreaming I still have bad pai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ll never be a bride - to nobod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had a stronger chin, my skin was good, my nose wa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movie I'd ask to be in - with a nobod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like you, a nobody like you, all my lif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nobodie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5 -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Chance" (Lou Reed, "Magic and Lo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ice to be steady, it must be nice to b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ice never to move off o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ice to be dependable and lever let any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reat to be all the things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reat to be all the things tha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6 -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eamin'" (Lou Reed, "Magic and Lo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lose my eyes I see your face and I'm not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try hard and concentrate I can still hear you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icture myself in your room by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moking a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lose my eyes I can see your face you're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missed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' - I', always drea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7 - De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Chance" (Lou Reed, "Magic and Lo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ice to be normal, it must be nice to b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ice not to have to go oh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 I'm all emotional no matter how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ne and I'm still her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ne and I am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8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ces and Names" (Lou Reed, "Songs for Drell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a robot or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eeling or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o meet the na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disappointed when they me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9 - Regretting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ces and Names" (Lou Reed, "Songs for Drell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fall in love with someone 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wish that I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staring at someone who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they hurt i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#10 - Funeral /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mation" (Lou Reed, "Magic and Lo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coal black sea waits for me 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l black sea wait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s hit the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more m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al black sea wait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&gt; THIS is the END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, at least it could've been. But it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HI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