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ffle/v1.65 Forum Configu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Darkside International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  Forum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I   A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O R U M   C O N F I G U R A T I O N   F I L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Location &amp; selection of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fault Waffle configuration, there are two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affle/system directory, "local" for forums which are not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"boards" as they are sometimes called); and "usenet"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 of these files are specified in the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affle/system/static by the "forums:" parameter.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about the names "local" or "usenet"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(in an out-of-the-box Waffle)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ums :   local us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a Usenet site, you should change this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ums : 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you may split this up to simplify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the files may be divided among the Usenet hierarch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ums :   local comp rec soc alt unix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item is specified in the "forums:" line,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f the same name in the /waffle/system file is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nformation. It is thus important not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lready taken in the system directory, such as "static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zippy", or very bad thing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nfigura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se files, blank lines and lines beginning with #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groups, forums, boards, (or whatever you wish to call them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one per line, with any attributes following.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attributes you may assign to individual forums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of forums (all those within the file) in general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/attribute, or /attribute=argument (arguments containing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shes must be enclosed in quotes. A list of these attribu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 bit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newsgroups, there are DEFAULT lin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attributes to groups of newsgroups. All newsgroups afte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line have those attributes applied to them. The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one DEFAULT line at the top of a forum configuration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ften some spread elsewhere in the file.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s the same as the newsgroup 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ossible forum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lias=</w:t>
        <w:tab/>
        <w:tab/>
        <w:t>Define an alternate name for the foru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used to form a shorthand for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ums, to assign numbers to news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c.arts.comics /alias=co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if a newsgroup has changed name rec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may be useful to alias the old 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 people's JOIN files to continu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non=</w:t>
        <w:tab/>
        <w:tab/>
        <w:t>Anonymous posting allowed if flag i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ke heed that anonymous messages tend to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quality of messages, although it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certain famous "alt"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cal.flame /a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sk=</w:t>
        <w:tab/>
        <w:tab/>
        <w:t>Message headers to request from the us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ticular message base. With Usenet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ce to be able to enter Keywords: o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s;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ask=Distribution,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a variation. Only recognized h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id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ir=</w:t>
        <w:tab/>
        <w:tab/>
        <w:t>The directory or tree in which messag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ly this is only used in a DEFAULT li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uld create any require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 DOS system, this is typicall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/dir="C:\NE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a typical Unix configuration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/dir="/usr/spool/ne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Usenet newsgroups. Also see the /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meter to change how the group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ally by Wa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ist=</w:t>
        <w:tab/>
        <w:tab/>
        <w:t>Specify a default Distribution: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ewsgroup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dist=world</w:t>
        <w:tab/>
        <w:t>(Worldw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dist=ca</w:t>
        <w:tab/>
        <w:t>(Californi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xpire</w:t>
        <w:tab/>
        <w:tab/>
        <w:t>If /expire, do not delete old messag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nded for use with Waffle Unix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Usenet B or C news expir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ast</w:t>
        <w:tab/>
        <w:tab/>
        <w:t>Skip the "Post here?" question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new messages in the newsgroup.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mmended for systems with many Usene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group=</w:t>
        <w:tab/>
        <w:tab/>
        <w:t>User group required to access (read or write)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groups may be assigned with the ADM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group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ple groups may also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parating their numbers with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group=4,5,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ush</w:t>
        <w:tab/>
        <w:tab/>
        <w:t>Do not print "Queued for outgoing newsfeed"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is for semilocal newsgroups, to hid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essages are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junk</w:t>
        <w:tab/>
        <w:tab/>
        <w:t>Throw away articles as they arrive -- no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saved, and they are NOT placed in the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group. Applies to DOS version only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ful if you are getting fed a news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don't want, and cannot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keep=</w:t>
        <w:tab/>
        <w:tab/>
        <w:t>Number of messages to retain in cycle. A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posted (or arrive from the network,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ffle) earlier on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keep=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not use with Usenet newsgroups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running expire (there will b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blems when trying to delete the old file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the case with all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od</w:t>
        <w:tab/>
        <w:tab/>
        <w:t>Forum is moderated; use /mod=addres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messages are to be sent to, in lieu of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mod=sheep-list@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address is omitted, posts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bone site as specified in the static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st newsgroups in the Usenet,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uld be used (you won't have to keep track of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oderators are this wa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s.announce.newgroups /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ame=</w:t>
        <w:tab/>
        <w:tab/>
        <w:t>Name of forum as printed in Waffle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ed as %N, and usually in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name="[#1: Public Meeting Plac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BBS will generally use /name for each foru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Usenet newsgroups we recommen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name="[Newsgroup %N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DEFAULT line and nowhere els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save a lot of memory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ew</w:t>
        <w:tab/>
        <w:tab/>
        <w:t>If /new, include forum in default NEW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also determine the default sub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s using the JO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ost=</w:t>
        <w:tab/>
        <w:tab/>
        <w:t>Access required to post in forum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sh to allow write access to a forum,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high number (greater than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s.admin /post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ead=</w:t>
        <w:tab/>
        <w:tab/>
        <w:t>Access required to read messages in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s.admin /read=0 /post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general, we consider it good prac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 all people to read all forums, bu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those who have requested access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ered by mail to post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ig=</w:t>
        <w:tab/>
        <w:tab/>
        <w:t>Signature file appended to posts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ted in user's directories,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n. Do not specify a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sig=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local forums, it is usually obnox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 a Usenet signature, but people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nt to have signatures. You can thu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ifferent file for 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sig=local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efault, /sig=sig. Also if a system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gnature file is present, /waffle/system/si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file will be used as a signatur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sonal sig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olo</w:t>
        <w:tab/>
        <w:tab/>
        <w:t>Forbid crossposting into this foru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highly recommended* that /solo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lk.bizarre and alt.flame if you carr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ossposting is also forbidden in mod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ums, so /solo is not necessar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lk.bizarre    /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t.flame       /s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py=</w:t>
        <w:tab/>
        <w:tab/>
        <w:t>Set /spy=monitor to keep tabs on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going posts will be "shadow-posted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n newsgroup, usually monitor.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group's definition should have /sp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/spy=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c.arts.co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nitor /spy /type=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, since "monitor" is writte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ffle and not by Waffle's RNEWS (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) or Unix News, it must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/type=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ype=</w:t>
        <w:tab/>
        <w:tab/>
        <w:t>Forum type, either "LOCAL" or "USENET".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completely internal to Waffle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oups specified as USENE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ropriate machines (and have som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fferent message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type=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type=US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arn=</w:t>
        <w:tab/>
        <w:tab/>
        <w:t>Display a file before POSTING messages.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th should be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warn="C:\WAFFLE\SYSTEM\WARN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bout DEFAUL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which are repeatedly applied to newsgroups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FAULT line. Examples of this are /sig, /dir, /name, /sp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name is used, it should be something like /name="[Newsgroup %N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ll newsgroups will have the same name (a bad thing). /di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text refers to a directory *TREE*, and no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 If the default /dir="G:\NEWS", the group "comp.mail.mi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stored in /news/comp/mail/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et a default flag, for instance /new, and wan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ff later in the file, use /new=off or /new=false. Waff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things such as "yes", "no", etc. in these fields. Howev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 these as a replacement for a numer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xam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alize that building such a file without an example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, so we expect you to modify the provid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Two are provided in the /waffle/system directory ("loc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net") and there is also a sample configuratio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tick to the example formats provided, you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 sounds messy, and it is. But it allows a good deal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individual forums &amp; newsgroups with a minimal of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um configuration files are not the place for specify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will receive a newsfeed from you. For Unix, this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your News software; DOS systems will use the /waffle/system/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that purpose (it is your "sys" file, in Unix parl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llegal newsgroup names (a problem with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to remember under DOS: newsgroups with device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component (comp.unix.aux) or newsgroups with +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names (comp.lang.c++) must have different directori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ose they would normally use; use /dir= to re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unning EXPIRE (with 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nfiguring under Unix for Usenet newsgroups, do not use /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/expire flag to indicate that the B or C News expi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be run. Use /keep for /type=LOCAL message bas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A M P L E   C O N F I G U R A T I O N   F I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/dir="C:\NE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/sig=sig /name="[Newsgroup %N]" /spy=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/keep=100 /anon=10 /new=0 /type=USENET /post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bbs                         /keep=200 /post=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.waffle                  /keep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nspiracy                  /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ult-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yberpunk</w:t>
        <w:tab/>
        <w:tab/>
        <w:tab/>
        <w:t>/post=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ock-n-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.dcom.telecom</w:t>
        <w:tab/>
        <w:tab/>
        <w:t>/keep=300 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rg.fidonet</w:t>
        <w:tab/>
        <w:tab/>
        <w:t>/keep=5   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security</w:t>
        <w:tab/>
        <w:tab/>
        <w:tab/>
        <w:t>/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/post=9 /keep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.news.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.test</w:t>
        <w:tab/>
        <w:tab/>
        <w:tab/>
        <w:tab/>
        <w:t>/post=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mail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mail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/keep=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.au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autos.sport</w:t>
        <w:tab/>
        <w:tab/>
        <w:tab/>
        <w:t>/keep=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autos.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humor.funny</w:t>
        <w:tab/>
        <w:tab/>
        <w:tab/>
        <w:t>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music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music.gaffa</w:t>
        <w:tab/>
        <w:tab/>
        <w:tab/>
        <w:t>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music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.rum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/post=0 /keep=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.uu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</w:t>
        <w:tab/>
        <w:tab/>
        <w:tab/>
        <w:tab/>
        <w:t>/s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@vox.darksi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Darkside Int'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