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EDS.DOC: AMANDA'S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 adds many parameters to the feeds file; only a few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donet site you feed and receive news from will have to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s file (typically named /waffle/system/f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have to specify /batch=fido for each Fidonet si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s you feed them.  After these lines, you can add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ntry to add any parameters tha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feed fi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doaddr=       This is followed by an address in the standar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is is the address of the site you are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REQUIRED FIELD.  It is the only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dofrom=       This is your address relative to this sit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alk" to this site, this is who you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rig=           This is your origin line for this site. 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 to this site will have this origin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line from the static file.  Use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nder=         The name of the Usenet "sender:" is take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.  If none is given, then the "Sender: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added to Usenet news being gated i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cker=         The archive format.  Supported values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rc, pak, zip, zoo, lzh or none.  A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chive formats is internal (sorry!)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ternate (or changed!) packer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ink            This parameter specifies that the outbound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the BinkleyTerm model.  I hav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ed news with this; but it generat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thought would be required (according to ConfMail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rash           Send the news "crash"; that is, the news goes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soon as the Fidonet mailer ("transfer agent"?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, it will try to send the new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.  This option cancels the /hold option; bot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old            Hold the news for pickup.  The news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the other site calls us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red to as sending the news "on their dim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bvious reasons.  This parameter overrides /cr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cannot be in effec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bound=        This is a path to the inbound directory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nbound directory listed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where received news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utbound=       This is a path to the outbound directo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s the outbound directory listed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This is where the files will be pla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go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ssword=       This password used for the packet.  This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protected news.  Currently, receiv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n expected password does NOT cause Amand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intnet=       This parameter specifies a fake net number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ointnet.  This is needed for old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support points; instead all that w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net and node.  The pointnet work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ype=           This defines which type of Fidonet packe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ined types are '2', '2.2', or '2+'. 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'stoneage'.  Type 2 is defined by FSC-0001; Typ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efined by FSC-0039; Type 2.2 is defined by FSC-0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optional parameter is missing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2+; Type 2.2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avalier        This option allows you to remove *ALL* Usenet head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those previously described as "perman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s ("From", "Date", "Reply-To", "Approved-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"Expires").  When this word is used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s specifically included in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ig           This option strips Usenet signatures during the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  The trigger is a line consisting so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--" or "-- "; signatures which do no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tion will filter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cmail         This switch causes outgoing packets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the ArcMail v6 naming conven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witch is not set, a complex CRC-32 base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.  This switch does not, however,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incoming packets/bundl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eeds entry taken right from my feeds fil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XXIII (ruth.uucp and 1:121/99.1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n      /batch=fido  /local  madison.fidonet,madison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doaddr=12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idofrom=121/9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rig="Test pattern coming from Network XXIII in 60 secon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bound=c:/spool/fido/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utbound=c:/spool/n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ender=amanda-daemon@ruth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assword=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ointnet=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acker=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re is a pointnet listed, I will appear to b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219/14 in any packets that Amanda generates.  Thi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the packets - my boss node (121/99) know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121/99.14 based on the fake net number, and will transl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