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SUUCP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ra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20 Diabl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Luis Obispo, CA 93405-4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805) 543-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805) 534-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support@uupl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, Christopher J. A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Copyright 1994, UUPlus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nformation 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ptions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iguration Files 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UPLUS.CFG File 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RC File 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RC File 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ES File 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 File 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 File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ape Codes 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s Configuration Commands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(.MDM) Files ................ 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CTIVE File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ER.CFG File 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IST File 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S File 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RECDG File 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IN File 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 File 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s 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Settings 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Descriptions 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MAKE.EXE 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ER.EXE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.EXE 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ACTIVE.EXE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.EXE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NEWS.EXE 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NEWS.EXE 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AIL.EXE 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CICO.EXE 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Messages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CP.EXE 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LOG.EXE 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Q.EXE 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SNAP.EXE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XQT.EXE 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FSUUCP .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lcome to FSUUCP Version 1.51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designed to help you get FSUUCP up and runni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y as possible.  UUCP, as with other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can be challenging to set up the first time.  We recomm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books to help you get started using UU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w Cost Email Using UUC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grating UNIX, DOS, Windows and Ma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Dr. Thomas Madron, Van Nostrand Rein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more information on Dr. Madron's book, call 1-800-544-05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ok does an excellent job at explaining, implementing and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oting UUCP E-mail systems and is a valuable resource in get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UUCP connection up and running.  In addition, we recomm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naging UUCP and USENET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ing UUCP and USE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y O'Reilly &amp; Associates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ISBN 0-937175-93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'Reilly &amp; Associates can be reached at 1-800-998-9938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ooks explain UUCP and USENET from the UNIX perspective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resources in addition to the book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anual will present information pertaining to the setup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UUPlus, but should not be taken as a replaceme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references such as the above boo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SUUCP 1.51 is as close to UNIX(tm) UUCP standard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considered a subset of the UNIX utilities of the sam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 certain enhancements and/or compromises due to the advant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mitat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SUUCP Version 1.51,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UPlus grants a 30 day evaluation period from date of first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rs of the above book.  A license to use FSUUCP is neither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granted past the 30 day evaluation period. Continued us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 requires registration of the FS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SUUCP may only be used on one computer.  Multiple computer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icenses. Backup copies to protect against loss may b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gistration fee for FSUUCP 1.51, is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notification of other UUPlus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pgrades, including discounts on UUPlus' integrated UUCP prod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Plus Personal and UUPlus Professional.  Multiple unit licen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ration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hristopher J. Ambler</w:t>
      </w:r>
    </w:p>
    <w:p>
      <w:pPr>
        <w:pStyle w:val="PreformattedText"/>
        <w:bidi w:val="0"/>
        <w:jc w:val="left"/>
        <w:rPr/>
      </w:pPr>
      <w:r>
        <w:rPr/>
        <w:tab/>
        <w:t xml:space="preserve">      1720 Diablo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San Luis Obispo, CA 93405-4710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hone:    (805) 543-8667</w:t>
      </w:r>
    </w:p>
    <w:p>
      <w:pPr>
        <w:pStyle w:val="PreformattedText"/>
        <w:bidi w:val="0"/>
        <w:jc w:val="left"/>
        <w:rPr/>
      </w:pPr>
      <w:r>
        <w:rPr/>
        <w:tab/>
        <w:t xml:space="preserve">      FAX:      (805) 534-95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support@uuplu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  Checks or Money Orders, in U.S. funds, drawn on a U.S. 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should be made payable to Terranet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PLUS MAKES NO WARRANTIES, EITHER EXPRESSED OR IMPLIED, WITH RESP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VIDED SOFTWARE, OR AS TO ITS QUALITY, PERFORMANCE, OR FIT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FSUUCP AGREE THAT UUPLUS SHALL HAVE NO LIABILI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RESSLY AGREES THAT UUPLUS WILL NOT BE LIABLE FOR INDIRECT,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, PUNITIVE OR EXEMPLARY DAMAGES, OR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OR LOSS OF USE OF INTERRUPTION OF BUSINESS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CTION OR THEORY OF LIABILITY (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IN CONTRACT, WARRANTY, NEGLIGENCE, OR PRODUCT)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EFECT IN, OR USE OF, THE SOFTWARE (EVEN IF UUPLUS HAS BEEN AD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SSIBILITY OF SUCH DA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INSTALLING FSUU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tep is to run the inst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a: or b: prompt type: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STALL.EXE will do the majority of the work for you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the questions it asks.  If you have previously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UUCP, INSTALL will detect the SET variable and the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prompting you if you want to "re-install" or "edit" your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.  The following is a list of the data items that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 for during a first time installation or a re-install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 are shown as they appear in the UUPLUS.CFG file in the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We recommend the default values for a first tim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E     This is the base directory for all FSUUCP operations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PLUS.CFG file resides in this directory, as do all the 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 The UUPLUS environment variable contains the path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The default directory is C:\UUPLUS and is describ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 Variab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    This is the directory under which each user will have a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for storing his or her ALIASES, SIG, MAILRC, and NEWSR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, as well as any system generated files specific to the us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ide the home directory are found directories named afte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c:\uuplus\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 Do not create user home directories in SPOOL\MAIL.  Do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will prohibit mail from being delivered.  Incoming mai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ly stored in files named after the recipient, such a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OOL\MAIL\CHARLES.  Creating a directory with the same nam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mail from being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OOL    This is the directory under which all incoming and outgoing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kept.  Inside of spool is the mail holding direct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OOL\MAIL, and all UUCP queue files for the various systems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commended that this be placed on your fastest disk (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more than one) and that there be at least 5 megs avail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grow during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ol  c:\uuplus\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DIR   This is the directory under which UUCP and USENET News keep thei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nd ope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dir  c:\uuplus\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S     This is the base directory for the USENET News directories.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sgroup storage areas are based off of this path.  The amount o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needed for this directory is determined solely by the am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news you expect to keep.  News can grow quite large, so keep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ye on this one.  The installer will also create [NEWS]\OUTGO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tgo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s  c:\uuplus\ne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FILE  This is the name and location of the UUCP log file.  Note th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contains a complete file name, not just a directory a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fields.  FSUUCP generates log files that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detailed than UNIX(tm) log files, but provide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for debugging purposes and feed testing.  You will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atch the size of this file and prune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 c:\uuplus\spool\uucp\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BLIC   This is the directory for public file placement.  This directory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ds all files that are neither mail nor news.  It is curr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used but is reserved for future expa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dir  c:\uuplus\spool\uucp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directories done, INSTALL will now ask you for your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OMAIN   This is the Fully-Qualified Domain Name (FQDN), or SYS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    your site.  Your feed site administrator should be abl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 you what your FQDN is, or help you pick one, since th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the ones who are responsible for forwarding your mail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s to you.  If you do not have a domain name, the psuedo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main .UUCP may be used, though it is discouraged, as mo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ers will not understand it.  It is highly recommended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obtain a domain name.  The .US domain set is free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name  firehouse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name  firestation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NAME     This is the standard UUCP SITE or LOG name, the name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machines recognize your machine by.  Usually it i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part of your SYSNAME (FQDN), that is, the part bef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dot, although it may be different.  For example,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FQDN is mycmpny.com, your logname is more than like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ycmpny.  INSTALL prompts you with your LOGNAME based on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NAME.  Your SITE NAME should not be more than 7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insure compatibility with BNU UUCP.  8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with other UU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name  fir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NAME      This is the default USER name.  This determines which mailbo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use, as well as which return paths are used by mail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s.  Unless overrided with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NAME, this one will be used.  It is recommended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omever administrates your site put his or her USERNAM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e.  If you're the only one using your site, then you'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.  USERNAME is analogous to an account name on a UNI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.  It must be no more than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name  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NAME      This is the full name of the user as it appears in mail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s headers to identify a user.  You can put your nicknam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e, or your real name, or whatever you wish.  Note th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 of the environment variable FULLNAME will override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name  chi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name  Chief Firef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From:' line in MAIL would then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: chief@firestation.org (Chief Firefigh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SUAL        This is the full path to any visual editor you wish to us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ose your mail and news postings.  This program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 if the EDITOR field is set to "visual," or you shell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visual editor from within the line editor.  The editor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able to accept the name of the file to be edited a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and only argument, and not change the name of the fi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ed file.  See "EDITOR" on the following page for more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sual  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GANIZATION  This optional field is the organization to which your si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longs.  It is added to the HEADERS any outgoing USENET New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anization  Fire Station No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MARTHOST     This is a valid UUCP bang-path to your SMARTHOST at the sit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handles resolution of your email.  This is almost alwa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HOST provider.  Do not use their FQDN, rather, use thei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CP name as it appears in the [LIBDIR]/UUCP/SYSTE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rthost  nexts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 At this time, FSUUCP does not support domainized mailing by</w:t>
      </w:r>
    </w:p>
    <w:p>
      <w:pPr>
        <w:pStyle w:val="PreformattedText"/>
        <w:bidi w:val="0"/>
        <w:jc w:val="left"/>
        <w:rPr/>
      </w:pPr>
      <w:r>
        <w:rPr/>
        <w:tab/>
        <w:t xml:space="preserve">      itself.  If a mail path is generated that FSUUCP does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stand, it will send the message off to this site, hoping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make sense of it.  Be sure that the first nam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MARTHOST field is a system to which you connect directly,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t is mentioned in your SYSTEMS file.  In most cases,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host will be the sole site that you tal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case where the site you are talking to cannot act 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HOST, you can route it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marthost  nextsite!provi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above example, mail to "mayor@ourcity.gov" w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ed as "nextsite!provider!mayor@ourcity.gov", parsing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to right.  (That is, it would be sent to "nextsite",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"provider" who would be expected to be able to get i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"mayor" at "ourcity.go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staller will now display a summary of the path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s that you just entered.  This screen can be edited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any errors.  There are several more optional fields that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in this screen.  Using your mouse, or tab and the space bar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, deselect or edi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MDISK       This optional field contains the drive letter of any ramd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be using.  If supplied, all temporary files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red on the ramdisk and will speed up performa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derably.  If there is no ramdisk, temporary file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pt in [SPOOL]/UUCP/TMP.  Be sure that the size of your 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is large enough to handle all temporary files, otherwi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mdisk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 DRIVER   This option selects either an INTERNAL or FOSSIL driver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NAL uses the internal communication driver.  FOSSIL use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14 services through BIOS.  INTERNAL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driver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      This turns the AUTOSIG switch "on" or "off".  AUTOSIG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include the file [HOME]/[USER]/SIG at the end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il message if set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sig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       FSUUCP has an internal line editor (line), or it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y your own (visual).  If you specify the LINE editor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may still enter the VISUAL editor with the proper escape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within the line editor, '~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 vis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The line editor is included to maintain compatibil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standard UNIX mailers such as mail and mailx.  Most us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want to use a visu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the MAIL OPTIONS button will bring up bring 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configuration screen for MAIL.  Usually these default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get you up and running.  Using your mouse, or the tab and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, you can select, deselect or edi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CC         Will prompt the user carbon copy, Cc:, addresses if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T           Will allow a single dot (".") at the beginning of a new lin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d mail messages if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EOF     Will not allow a &lt;CTRL&gt; D to end MAIL messages if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If DOT is set OFF, and IGNOREEOF is set OFF, DOT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set ON.  This is will allow messages always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AVE        Prevents errors from writing to the user's DEAD.LTR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       If ON, saves copies of all mail sent in a file called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ser's home directory.  OFF suppress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OO         Adds the user's address to the 'To:' line of all outgoing m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APE CHAR   Defines the single character used as the escape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composing mail.  Defaults to a tilde ("~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FILE   The filename for the RECORD file.  This is an optional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s not needed f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PROMPT   Defines the MAIL prompt.  Default is "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LEN    Defines the number of lines before pausing on long messag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fault is 24.  It is identified as the CRT variabl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preceding information is entered, the install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pack the distribution files and move the files into their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s.  It will also create the configuration files based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and the default values for FSUUCP.  The next thing tha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is to edit some of these files.  You can have INSTALL prompt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to complete these files, or you can hand edit th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vided editor. Note that the lines in the variou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ginning with # a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SEDIR]\UUPLU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main configuration file.  It controls execu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UUCP.  Lines consist of a control variable and a value, sepa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space (space or tab).  This file will be created and set up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r with the information you have just entered. After crea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installer will place it in the BASE directory,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a list of the optional fields in the UUPLUS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ot listed in the installer.  They may, of course, be change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.  All mandatory fields were created by the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ALIAS   This field allows a remote machine to store files with server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endent drive specifications.  This is used by BATCHER.EX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orrectly access news articles for batching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 network is running such that the remote mach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ences the server's C: drive as F:, this field allo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ER to run using the correct reference (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is example, any references in a batch fil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NEWS]/OUTGOING for any drive letter will be changed to C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unconditional mapping will allow the server to correct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alias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ION   This field allows you to create the format for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attribution" line for news messages.  This line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at the top of all outgoing news articles which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-ups of other articles.  This line comes before quo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ion   A Wise Man Once Sai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SAID       This field allows you to create the format for the "yousai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in mail messages.  This line will be placed at the top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outgoing mail which is generated as a reply to an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essage.  This line comes before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said   In Your Last Mail, You Told 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BUGLEVEL    The level of debugging UUCICO should use in not included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  The default is 3 if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buglevel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GRADE     The grade at which to queue mail.  The default is D if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grade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SGRADE     The grade at which to queue News batches.  The default is N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grade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LIMIT      The maximum accepted incoming file size.  If the remote UUC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stands file size limits, any file of this size or larg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limit  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[BASEDIR]\HOME\[USER]\NEW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controls how newsgroups are read.  Simply put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newsgroup name, a control character, and the high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read.  The control character is a colon (":") for a news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are subscribed to, and a bang ("!") for a group you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bed to.  This file will be created automatically in their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e first time each user runs READ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   alt.prose!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.mail.uucp: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.emerg-services: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.announce.important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SEDIR]\HOME\[USER]\MAILRC  and  [LIBDIR]\MAIL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iles control the operation of the mailer.  Ther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ILRC files, one in [LIBDIR], and one in each user's [HO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 Options in the user's MAILRC will override those se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in [LIBDIR].  A MAILRC file in [BASEDIR]\HOME\[USER]\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the syste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for a set command is:  SET OPTION DIRECTIVE, wher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literal word "set", "OPTION" is the option, and "directive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"on" or "off" in the case of a Boolean option, or an argumen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below.  This file is set up by the installer and descrip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mmand are listed under "Mail Options."  The default MAILRC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kcc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gnoreeof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sav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cor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to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scape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rt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[BASEDIR]\HOME\[USER]\ALIASES  and  [LIBDIR]\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iases file controls mail aliasing on a system or user leve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can be several ALIASES files, one in [LIBDIR], and one i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's [HOME] directory.  The HOME directory ALIASES file is che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and then the system ALIASES file.  More specifically,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ing is done by the mailer, while RMAIL does system aliasi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using a 3rd party mailer, the ALIASES file in the user's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may not be checked (sometimes in favor of an alia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chanism  provided by the 3rd party mailer).  An ALIASES fi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EDIR]\HOME\[USER]\ is not necessary for the syste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possible to alias single, multiple, local, and off site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The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aliasname  resolution [resolu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mayor     mayor@ourcity.g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ias  maillist  chief commissioner@firedept.org mayor@ourcity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's ALIAS file is processed by RMAIL.  In the ca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ing mail from off site, it will be the only aliasing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ed.  In the case of mail generated locally, it will be proc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user's ALIASES file is processed.  Any aliases in the syste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IASES file which match resolutions in the user's ALIASES fil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xpanded.  For example in 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aliases:    alias  mascot  dalmat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's aliases:  alias  dalmatian  s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mail sent to 'mascot' will alias to 'dalmatian', and be se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MAIL, which will then alias it to 'spot'.  In this case, 'mascot' g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il, nor does 'dalmati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ork aliasing of machines is also supported.  This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ias local machines so that mail to a server can be delivered local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is "iam".  This option is only support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B]\ALIASES file, not the version in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m firestation.slo.ca.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m firehouse.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m fire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m firedept.g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m masc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m dalma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mail received with these addresses will be treat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ed as loc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SEDIR]\HOME\[USER]\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al file contains a signature for each user which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ed to any outgoing mail or news posts.  Current USENET netiqu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s that your SIG file should be no more than 4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[LIBDIR]\UUCP\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S file controls how FSUUCP logs into the rem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nk of it as a basic login scrip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is a sample SYSTEMS entry.  Note that this is on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The installer creates this line based on the information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dept Any Hayes 9600 ATDT5551212 "" &lt;CR&gt; ogin: Ufiresta ssword: TooHot4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EDEPT:     The system we are calling.  This should be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ies in the BATCHER.CFG and SYS files.  If a system do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appear here, you cannot send mail, news or files direct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:          The time you may call.  Currently, time to call is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lemented, as all polls are done manually from a D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YES:        The dialer type.  UUCICO will look for a fil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IBDIR]\MODEM with the name of the dialer, and in *.MD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how to handle this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600:         The baud rate at which to set the communications port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communication to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DT5551212:  The string to dial.  For a direct connection, you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stitute this for anything needed to wake the connection up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wise, put in a return ("\r").  'ATDT' is a typi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yes(tm) phone number dialing prefix for ATtention Dial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t of the SYSTEMS line is a send/expect pair script,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ing strings to expect from the remote site, and what to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at string is seen.  In this instance, "" means expect noth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end a carriage return sequence.  The &lt;CR&gt; is unique to UU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, it directs UUCICO to send a return once per second for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s until something is received from the remote site. For some si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'\r' work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   Send     Expect    Send         Expect      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----     ------    ---------    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"        &lt;CR&gt;     ogin:     Ufiresta     ssword:      TooHot4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  &lt;CR&gt;'s   Login:    Acct Name    Password:  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'Login:' and 'Password:' usually have the first characters mi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ow for characters dropped and to still logi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CP logins are, by convention, your SITE NAME preceded b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'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cluded SYSTEMS file contains more complex exampl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ging on through network and terminal controllers typical of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et service providers and large sites such as universities. 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X systems with modems directly connected can use the simple lo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above with min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s send/expect script processor also understands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escape codes for non-print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"  - 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  - 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  -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  -  New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  - 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  -  Flush line, delay 1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  - 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  -  Do NOT send a return at the end of this line (default is to do s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\  -  A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CONFIGUR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each entry in the SYSTEMS file, there may be any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commands.  These commands control the function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ICO when talking to the system which they follow.  The comman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ULIMIT &lt;N&gt;    Set the ULIMIT for this site to N, where 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ve integer.  The ULIMIT controls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tes accepted from the remote system. Sett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 to 0 will cause UUCICO to send, as the ULIMI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mount of space left on the disk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ool directory.  If "DISABLE" is used, ULIM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gnored.  The defaul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e  ulimit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E G_WINDOW &lt;N&gt;  Requests a g-protocol window size of N, where 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1 to 7.  Allowed values are 1, 3, and 7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e  g_window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E G_PACKET &lt;N&gt;  Specifies the requested packet size of N bytes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g protocol.  Default is to use a packet requ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64 bytes.  Valid values are from 64 bytes to 409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tes in powers of 2 (e.g.  64, 128, 256, 512, 1024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048, and 4096).  Please note that quite a few UNIX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s will not accept requests over 64 bytes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uite a few others will accept the request but st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64 bytes, or break altogether. 256 is a goo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romise for efficiency and errors with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can accept larger packet sizes, such as Tay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UCP.  Change this valu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e  g_packet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E RETRIES &lt;N&gt;   Instructs UUCICO to retry the connectio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mote site should it fail for a non-fatal reas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UCICO will retry up to n times, where N is 0 to 10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value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e  retrie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E RETRYTIMES &lt;N&lt; N&gt;..&gt;   Sets the delay time between retri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onds.  There may be up to 10 delay times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e  retrytimes 60,120,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 Each number must be successively greater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umber of retries is greater than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ytimes, the last value will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E GRADECHAR &lt;C&gt; Sets the grade specification character to C, where 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either 'p' or 'v'".  Most UUCPs use 'p' and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efault.  IF UUCICO connects and correctly log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but no files are transferred, try chang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o '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e  gradechar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E PROTOCOLS &lt;STRING&gt;   Overrides the default protocol list, enab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UCICO to report protocols in a different ord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is version, only the standard "g" protocol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orted, so using this option has no effec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llowed to support other protocol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S file contains more documentation and examp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Getting the SYSTEMS entries to work can be difficult a proces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ly with complex systems with terminal servers.  No two syst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like, and it takes some getting used to and a bit of skill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 to log you in correctly every time. 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ministrator of your remote system can usually provide example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with their site.  This is probably where you'll spend the most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FS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[LIBDIR]\MODEM\*.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File Format for FS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are the valid lines for the MDM files, where N i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er number, X is an integer number in hexadecimal, &lt;TEXT&gt;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identifier, and &lt;&lt;TEXT&gt;&gt; is an optional string identifier.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a leading # is ignored at run time.  The optional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identified with the #.  Descriptions of the lines in the *.MDM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&lt;N&gt;           The physical serial comm port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COM1:,  2 = COM2:,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ASE &lt;X&gt;        Optional, the memory base to use in hex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is 2E8,  COM2: is 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ase  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&lt;N&gt;            Optional, the IRQ to use in hex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is IRQ 4,  COM2: is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rq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550TRIGGER &lt;N&gt;   Optional, the trigger level to use should a 16550 UART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cted.  Valid values are 1, 4, 8, and 14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invalid entry will disable the FIFO, so 16550trigg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able is recommended to turn off the FIFO buffer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550trigger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BUFFER &lt;X&gt;     The size, in bytes, of the disk buffer.  The larger,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ter.  Practical maximum seems to be around 32K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is supplied in hex format (e.g. 0x8000 for 32K)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ault is 0x4000, or 16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buffer  0x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PEED &lt;N&gt; &lt;&lt;LOCK&gt;&gt;    The initial speed to talk to the port. 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ing "lock" follows the port speed, no rate ada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performed.  Without "lock," if no respons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tected from the port, the PORTSPEED will be cyc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wn.  For direct connections and buffered high-sp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ems, the LOCK setting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ortspeed  9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ortspeed  19200 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Allowed port speeds are:  300, 1200, 2400, 4800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600 (default), 19200, 38400, 57600, &amp; 115200.  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me or next higher speed than the modem.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t least 19200 for a 14400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FLOW &lt;&lt;ACTION&gt;&gt;   Supports hardware flow control.  It is either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or OFF. 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flow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R &lt;DRIVER_TYPE&gt;    Determines which communications driver to use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NAL  uses the internal communication driver. FOSSI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interrupt 14 services through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r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ER &lt;DIALER_TYPE&gt;    Supports either HAYES or DIRECT.  Hayes mode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le upon issuance of the dialing command (foun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s file) and wait for a CONNECT situation or TIMEO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ee progress below).  DIRECT will bypass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er  HA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CD &lt;N&gt;            Time (in seconds) to wait for carrier detec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ingless in a DIREC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cd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LOGIN &lt;N&gt;         Time (in seconds) to wait for LOGIN once connec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login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ATA &lt;N&gt;          Time (in seconds) to wait for data during the actu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data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 &lt;INIT_STRING&gt;  String to send down the serial line at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.  For a modem, this is usually an AT string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ialize the modem.  If you experience problems 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will need to consult your modem's manual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  ATZS0=0S11=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  AT&amp;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UTDOWN &lt;SHUTDOWN_STRING&gt;   String to send down the serial line at shutdow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program.  In a modem situation, this is usually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string to return the modem to it's original stat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 your modem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utdown 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ERROR &lt;N&gt;       Specifies the maximum number of errors UUCICO will all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fore halting.  The default is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error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>[LIBDIR]\NEWS\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contains information about all the newsgroups tha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knows about and would like to receive.  Each newsgroup is on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lin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          lseq        hseq        p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  ----------  ----------  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   comp.mail.uucp  0000000022  0000000142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  Name of the newsgroup (e.g.  comp.mail.uu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SEQ     Number containing the lowest message available in the news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EQ     Number containing the highest message available in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     Character describing the post permissions for that newsgroup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" allows posting, "n" does not, "x" denotes a place hol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.  It is equivalent to "n" in the case of po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" denotes a modera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ields are maintained automatically by the RNEWS mod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UUXQT, READNEWS, and POSTNEWS.  ACTMAKE and FIXACTIV also mod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[LIBDIR]\NEWS\BATCH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controls how outgoing UUCP jobs which contain USENET n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es are created by the BATC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site    size     queue    builder    muncher       s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-----    -----    -------    ----------    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w     40000    20       batcher    compcun 12    UU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    Use the same name as the SITE appears in the SYSTE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Size at which last article will be processed for this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at this is size BEFORE COMPRESSION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UE    The number of batches that will be in the deliver queue at any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.  If you have the maximum, batcher will exit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 any more.  UUQ must be on the execution path or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directory for queue limits to function (BATCHER calls UUQ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out how many news jobs are p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NCHER  "nocomp" indicates no compression.  "compcun" indicates to use   </w:t>
      </w:r>
    </w:p>
    <w:p>
      <w:pPr>
        <w:pStyle w:val="PreformattedText"/>
        <w:bidi w:val="0"/>
        <w:jc w:val="left"/>
        <w:rPr/>
      </w:pPr>
      <w:r>
        <w:rPr/>
        <w:tab/>
        <w:t xml:space="preserve"> internal compress default of 12 bit, any numeric value between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16 may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   The site sending th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Some systems may not have enough memory for 16 bi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ER and SENDER are ignored, but must contain data.  These ar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 for UNIX compatibility, and/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>[LIBDIR]\NEWS\EX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IST controls the default functionality of the EXPIRE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r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group[,newsgroup] type days ar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    Comma separated newsgroups.  The "all" metacharacter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"u" unmoderated only, "m"  moderated only, "x"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         Number of days to keep th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DIR       Directory to archive expired articles to, or "-" for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he amateur radio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.amateur.radio   m    7    e:\archive\ham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groups, keep for some time (a month or 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                 x    28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 defaults for some of our favo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.bbs             x    14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.dcom.telecom   m    14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most groups for a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,sci,rec,talk   x    7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st, keep for 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              x    4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>[LIBDIR]\NEWS\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file controls the displaying of HEADERS within new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file is set up for a standard news configuration.  You may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to insert any headers you wish, however DO NOT delete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existing headers or else UUXQT will have difficulty proc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header comparison is to be strictly case sensitive, add a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keyword "cases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oose the colors for header and text display, use the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, followed by the IBM text colors for headers, highl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3 14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will be added to all outgoing posts after editing the fil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put whatever you want here, but note that certain headers asi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X-" approved extended syntax, may draw fl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  X-pizza-toppings: extra cheese and mush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IGHT  To highlight a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   To ignore a header.  Will only be displayed if the articl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ed in "verbose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header:          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             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        HI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grou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           HI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:           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:           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-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up-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-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:        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or:</w:t>
      </w:r>
    </w:p>
    <w:p>
      <w:pPr>
        <w:pStyle w:val="PreformattedText"/>
        <w:bidi w:val="0"/>
        <w:jc w:val="left"/>
        <w:rPr/>
      </w:pPr>
      <w:r>
        <w:rPr/>
        <w:tab/>
        <w:t xml:space="preserve">  Xref:              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-I.D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-Posting-Host: 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>[LIBDIR]\NEWS\MODRECD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is displayed when a user attempts to post to a mode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group.  It informs the user that the newsgroup is moderate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s that they send mail to the modera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IBDIR]\NEWS\RECOR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is displayed before a post editing session is star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usually informs the user that the post they are about to send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 the net lots of bandwidth and money to send, and do they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send it?  Or, it may remind a user not to post any propriet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>[LIBDIR]\NEWS\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 file controls which newsgroups are propagated to rem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es. When NEWS comes in from a remote site, the SYS file will dec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ystems to send the news 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of a SYS file entry i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:newsgroups:flags: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         The name of the site we're talking about.  Same a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SGROUPS    Which newsgroups to feed TO them.  Receipt of newsgroups i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endent solely on our active file.  '!' negation is allow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S         Flags to control batching.  Currently, only the 'F' flag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 If you do not have 'F' here, no batch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      Command for the flag.  Currently, just the name of the fil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news articles bound for the batcher reside goes her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will be under the root [NEWS]\OUTGO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, the system is set up for all incoming news to be pla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roper directories by RNEWS.  All news posted on this sit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mitted to RNEWS and the proper filename is appended to a BATC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ool file.  At the appropriate time, BATCHER is run, which us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BATCHER.CFG file that are found in the directory ([LIBDIR]/NEW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py and batch news articles to be sent to the sites named here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UUCP.  It is the responsibility of the system administra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sure that the sites in this file match those in the BATCHER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, you must make sure the appropriate environment variab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in your configuration.  This is done by adding the following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uplus=[basedi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z=[time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 [BASEDIR] with the path you provided the installer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 directory for FSUUCP.  This allows all of the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ograms to know where to find the UUPLUS.CFG file.  From this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determine where everything they ne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 [TIMEZONE] with your timezone.  Used to appen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zone to time and date information as well as determine your off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UDT (universal time, also know as Greenwich time)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DT" for Pacific Daylight Time.  Without it, UUPlus assumes Easte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variable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NAME      Name of the user currently using this UUPlus session.  Thi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determines which mailbox to use and also which return </w:t>
      </w:r>
    </w:p>
    <w:p>
      <w:pPr>
        <w:pStyle w:val="PreformattedText"/>
        <w:bidi w:val="0"/>
        <w:jc w:val="left"/>
        <w:rPr/>
      </w:pPr>
      <w:r>
        <w:rPr/>
        <w:tab/>
        <w:t xml:space="preserve">      paths are returned by MAIL and NEWS.  This variable overr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such setting in the UUPLUS.CF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NAME      Stores the value of field which prints out handl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MAIL and NEWS messages.  If you do not have a hand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y set this variable to your real name.  This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rides any such setting in the UUPLUS.CF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>SETTING UP YOUR HARDWARE FOR UU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CP is a very old protocol.  As such, it is based on a few 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solete requirements.  To make a long story short, UUCP likes a cl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-bit data path with no software flow control, packetizing, or shuff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ata.  This means the most vanilla configuration you can provid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the best chance of getting UUCP to work "out of the 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by preparing your modem on either COM1: or COM2: for 8 b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ata, 1 stop bit, and no parity (you can try other, non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 ports once you've gotten the standard ones working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, make sure that all data compression and error correction protoco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urned off.  This includes MNP, v.42, v.42bis, etc.  Most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s will work with UUCP, but we're just trying to get it to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, insure that your modem does not have the carrier det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l track the DTR signal.  Consult your modem manual, you should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"&amp;C" which controls this function.  Insure that carri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(CD) follows the actual carrier status and not DTR.  M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the INIT string in the modem files under [LIBDIR]\MODEM\*.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is point, you should be ready to go.  Before you te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you should read the description and usage of the program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 that comprise FSUUCP.  When you've done tha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ca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>UTILITY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section describe the FSUUCP 1.51 Programs &amp;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d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:      UUCICO.EXE     Send/Receive Mail, News and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UXQT.EXE      Process and stores received Mail, New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:      UUCP.EXE       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             MAIL.EXE       Read and Write 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MAIL.EXE      Other Programs Se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:               POSTNEWS.EXE   Send N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NEWS.EXE   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UTILITIES:     ACTMAKE.EXE    Create Active File From Stored N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ER.EXE    Prepare News for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PIRE.EXE     Expire Old Ne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ACTIVE.EXE  Correct Errors in Act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TATUS:     UULOG.EXE      Show Traffic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UQ.EXE        Show Files Ready for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USNAP.EXE     Abbreviated UU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         COMP.EXE       News Compr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      DCOMP.EXE      News De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COMP and DCOMP are not user adressable programs, bu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by BATCHER and UUXQT to sa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>ACTM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MAKE uses the newsgroups in the ACTIVE file to create th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for news storage under the [NEWS] base directory.  All n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kept in a hierarchical directory tree under the [NEWS]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Each newsgroup is comprised of directories leading dow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ee until the final directory specifies the newsgroup.  The artic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elf is then stored as a single file with the name being the artic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Newsgroup rec.sports.baseball, with [news] as c:\uuplus\n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sto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uuplus\news\rec\sports\base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6th article in this newsgroup, then,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uuplus\news\rec\sports\baseball\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article numbers are not reset as lower artic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ired. It is, then, perfectly normal to have articles ranging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00 through 4200, for example, if the first 3999 articles had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(see EXPIR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dding new newsgroups, it's often easiest to add to the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and just run ACTMAKE.  ACTMAKE will not remove news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that are not mentioned in the active file; these ne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manually, as the data contained within them may still be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 to the directories for newsgroups, ACTMAKE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ifies that the outgoing directory is present to allow for n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ing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>BATCH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ER will take articles, specifi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NEWS]\OUTGOING\[SYSTEM] file, and batch them for transmission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ICO.  Based on the information in the BATCHER.CFG file, BATCH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compress, and queue transmiss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       This flag allows you to specify which SYSTEM to batch news articl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without it, it will batch for all systems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       This option specifies "verbose" mode. If this flag is used, then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ER will show all the actions that it takes in prep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es.  Without the "-v" option, batcher will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, but not output any information.  This "quiet" mod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fault as some systems run BATCHER often and don't wan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       This option specifies "done" mode.  If this flag is used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ER creates a file in the [NEWS]\OUTGOING directory named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 being batched with an extension of .DON, and plac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file names of all articles successfully batched in it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makes the use of direct-inject gateways much simpler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can know which articles to delete after BATCHER proce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>EXPI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ire removes news articles that are "n" days old.  The valu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is specified in the EXPLIST file, or overrided with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       Lets you specify a specific group or group set to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 -g 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 -g comp.sys.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 -g comp,rec,alt.sys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       Allows you to override the expire value that is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 -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       Runs in test mode, showing its actions but not perform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       Runs EXPIRE in verbose mode, so that all debugging outpu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>FIXACTI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ACTIV reads the current ACTIVE file, and scans the USENET n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for the lowest and highest articles, repairing the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If there are no articles, ACTIVE will be reset to 0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group.  To override this function, use the [-r] option to reta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st article number, and prevent de-synchronization with user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>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is an RFC-822 compliant mailer subset.  This program i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UNIX(tm) MAIL as possible. 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:   mail [-i] [-r filename] [-s subject] name [name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:   mail [-f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ending mail, simply type MAIL, followed by a single or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 chi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 chief mayor@cityhall.ourcity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will accept a subject on the command line with the "-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 -s Greetings mayor@cityhall.ourcity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ext file transfer, MAIL accepts the "-r" option.  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 ASCII text file "message.txt" would be sent to "mayor"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ity.go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r message.txt mayor@cityhall.ourcity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receiving mail, simply type MAIL.  To specify a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box, use the "-f" option.  The "-f" option starts MAIL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that is specified instead of the default mail spool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ccount security provided for access to mai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a" option will dump a list of MAILRC and ALIASES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i" option allows you to enter sending option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aliasing is handled through 2 files: [HOME]\[USER]\ALIASE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ividual user aliases.  It is checked before the system alia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[LIBDIR]\ALIASES contains system wide aliases.  It is che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mail has been composed and set to RMAIL.EXE.  No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writing takes place on aliases placed herein.  All mail coming i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site is passed through this file for aliasing by R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et help in MAIL's composition mode (sending mail), type "~?"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ew line.  See "Mail Options" for more information on MAIL's defaul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the list of Tilde escapes supported insid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b   users     -  Add users to blind Cc:, (Bcc:)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c   users     -  Add users to Cc: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d             -  Read in DEAD.L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f   number    -  Read in mess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h             -  Prompt for to:, subject:, and Cc: list</w:t>
      </w:r>
    </w:p>
    <w:p>
      <w:pPr>
        <w:pStyle w:val="PreformattedText"/>
        <w:bidi w:val="0"/>
        <w:jc w:val="left"/>
        <w:rPr/>
      </w:pPr>
      <w:r>
        <w:rPr/>
        <w:tab/>
        <w:t xml:space="preserve"> ~p             -  Print messag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q             -  Quit with mailbox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r   filename  -  Read in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s   subject   -  Set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t   users     -  Add users to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v             -  Shell to VISU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w   filename  -  Write letter to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x             -  Exit without updating the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?             -  Help with ~ esca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 D       -  Done, update the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-  A single dot is the same as &lt;CTRL&gt; D, (if "do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et "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et help in receive mode, type "?".  The following is the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ands supported insid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 message, enter the numb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-  Delete message.  "d&lt;n&gt;" deletes #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 -  Delete message and rea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-  Display h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-  Information about curren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-  Se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-  Next message (also retu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-  Print or display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-  Quit mail, save th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-  Reply to s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-  Reply to sender, recipient(s) and Cc:(s)</w:t>
      </w:r>
    </w:p>
    <w:p>
      <w:pPr>
        <w:pStyle w:val="PreformattedText"/>
        <w:bidi w:val="0"/>
        <w:jc w:val="left"/>
        <w:rPr/>
      </w:pPr>
      <w:r>
        <w:rPr/>
        <w:tab/>
        <w:t xml:space="preserve"> s  -  Save mail, with headers (specify 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-  Undelet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-  Show mail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-  Save mail, without headers (specify 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-  Exit mail, do not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reading mail, at the  "---More---"  prompt, the &lt;Spacebar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croll the text one page at a time, pressing &lt;Enter&gt; will adv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>POSTNE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allows you to post news to the USENET networ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ticles posted with this program must be "batched" using BATCHER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being transferred, but are added immediately to the lo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groups.  POSTNEWS will prompt you along the way for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ing your post, allow you to edit the text, and then place the p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roper newsgroup directory as well as making any arrangemen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the news to sites downstream as controlled by the SYS file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[LIBDIR]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>READNE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is a subset of the standard READNEWS system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access to the newsgroups and articles received via UUCP transf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features are not implemented due to the constraints of the P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thers will be implemen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 readnews [-c] [news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-c" option checks all currently subscribed-to newsgroup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back with the number of new messages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startup, READNEWS performs a sanity check between the NEWSR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CTIVE files.  If a newsgroup is in the ACTIVE file but no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RC, the user is prompted to add this group as a new group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e of this is true (i.e. a newsgroup is in the NEWSRC but no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CTIVE file), then READNEWS will remove it from the NEWSR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the user that a bogus group was found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all groups is usually as simple as pressing the &lt;spacebar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mpt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>R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MAIL provides 3rd party support to the FSUUCP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chanism. While FSUUCP applications use an internally lin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of RMAIL, the RMAIL application provides a command-line lin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MAIL facility.  The calling conven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v[1]  is the recipient of the mail.  A valid RFC-822 address i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(or the name of a local mail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v[2]  is the file to read from.  This should contain the tex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addition to all necessary head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v[3]  is the person sending the mail, if local.  if there is no argv[3]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assumed that the mail is from off site and no "From" hea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AIL will return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-  EXIT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-  ARG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 -  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 - 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  -  INVALID_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  -  NO_SMAR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  -  NVALID_SMAR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  -  NO_S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  -  NO_SEQ_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  -  OPEN_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  -  APPEND_MBOX</w:t>
      </w:r>
    </w:p>
    <w:p>
      <w:pPr>
        <w:pStyle w:val="PreformattedText"/>
        <w:bidi w:val="0"/>
        <w:jc w:val="left"/>
        <w:rPr/>
      </w:pPr>
      <w:r>
        <w:rPr/>
        <w:tab/>
        <w:t xml:space="preserve"> 110  -  XFILE_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  -  XFILE_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  -  CFILE_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  -  CFILE_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  -  ID_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  -  ID_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  -  NULL_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>UUCIC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mplements a standard 'g' protocol transfer mechanis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ico [-s system] [-x debug] [-h] [-g grade] [-ln] [-v]  [-f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       This argument is MANDATORY! (All others are optional).  The sit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ith "-s" must be in the SYSTE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x       This option allows for specifying a DEBUG level from 1 to 9.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bug levels provide different amounts of information necessa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bugging a connection.  1 provides the least information, 9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. Once a connection is stable, debug level 3 or 4 is us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fficient. Omitting this option will default UUCICO to the debu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 of that specified in the UUPLUS.CFG debuglevel parame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-specified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       Will run UUCICO at the specified grade and above. 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is "A" and the lowest is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       Will print the current version number of FS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h       This option tells UUCICO to ignore the host name sent by the rem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.  It has the same effect as the IGNOREHOST on optio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PLUS.CFG file.  If -h is used, the IGNOREHOST comman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PLUS.CFG fil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ln      This option allows the maximum length (number of characters)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ENAME to be specified when calling a remote system.  This swi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ntended to provide compatibility with systems that d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 the UUCP standard of a maximum of 8 characters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ENAME.  The value specified here will override any value se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UPLU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 This option allows debug information to be diver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CICO will return an integer exit code readable by a ca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via the ERROR LEVEL variabl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Poll completed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User termination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Configuration error</w:t>
      </w:r>
    </w:p>
    <w:p>
      <w:pPr>
        <w:pStyle w:val="PreformattedText"/>
        <w:bidi w:val="0"/>
        <w:jc w:val="left"/>
        <w:rPr/>
      </w:pPr>
      <w:r>
        <w:rPr/>
        <w:tab/>
        <w:t xml:space="preserve"> 3 - Bad parameter in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Bad site specified in -s option (or not site specifi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Error initializing modem, error in .MD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Did not receive connection to remote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Error starting up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Error during protoco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Exit after startup with -?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System problem, catch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error codes 1 through 5 indicate that something is wro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up or configuration on either the FSUUCP or remote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e.  Error level 7 indicates that there was some problem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mission, and a retry will usually continue where the error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.  Error 8 indicates a problem during the actual transfer,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may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a list of the possible error messages with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ICO ca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otiation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: rmsg timeout (M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: rmsg timeout (M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: rmsg timeout (M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: rmsg timeout (S1)</w:t>
      </w:r>
    </w:p>
    <w:p>
      <w:pPr>
        <w:pStyle w:val="PreformattedText"/>
        <w:bidi w:val="0"/>
        <w:jc w:val="left"/>
        <w:rPr/>
      </w:pPr>
      <w:r>
        <w:rPr/>
        <w:tab/>
        <w:t xml:space="preserve"> STARTUP: rmsg timeout (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Plus has timed out while waiting for data from the remote si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in parenthesis designates where in the process the time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.  M codes are for master and S codes are for sla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: Shere error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Plus did not receive an "=" as the 6th character in the S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expected at this point.  The actual message receive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To keep this from being a problem, define "ignorehost"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: host name error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ost name provided by the remote did not match the one suppl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UCICO.  The actual Shere message receiv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: No U or No common protocol [data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: No P or No common protocol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protocol message was received, or no common protocols c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he data sent from the remo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: M2 not OK, got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"ROK" message was received.  The data sent from the remote i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TPROTO: Could not fi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tocol agreed upon could not be found in the protocol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UUPlus only supports "g" at this time, this message should n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REAK: error sending [H] message (sndpk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REAK: error receiving [H] reply (getp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H" message was expected and was never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: malformed command line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badly formed command line was found.  The actual command line i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: invalid request: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mote has sent an invalid request.  The actual reques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F: error sending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F: error receiving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rror occurred sending or receiving a command to/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F: did not get 'Y' got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Plus did not receive permission to complete the reques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epl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trol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: [error] closing [file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: Error writing data to [file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: [error] opening workfile [file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: error opening command fil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error occurred while operating on the fil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F: sendpkt fail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KDIR: sendpkt fail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: sendpkt failure (S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: sendpkt failure (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sending mechanism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: getpkt fail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: getpkt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et receiving mechanism failed.  Getpkt failure is a gen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-all error message meaning that there was a problem in the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mechanism.  The above errors are usually caused by phone no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n error on the remote side.  A simple solution is to wait a sh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then re-poll 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>UUC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the Unix to Unix Copy Program for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cp [-c] [-s&lt;system] [-f&lt;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-c] creates a copy, [-s] is the system, and [-f] i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ransfered. If the -c option is omitted, the execute file (X.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ference the actual file to be transferred, instead of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in the spo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>UU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displays UUCP log entries for systems or user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system:     Restrict log display to SYSTEM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 user:       Restrict log display to USER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>UU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Q displays detailed information about the list of all UUCP jo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d and ready fo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l       This option displays the information in "long" format, provi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ed information regarding queu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       This option provides output for only the specified SYSTEM. 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queue information for all system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 This option, with the job number, DELETES that job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       This option will verbosely report scan progress.  It's messy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for debugging system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>UUSNA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displays a "snapshot" list of all UUCP jobs queu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y for transfer, as well as jobs in the queue waiting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>UUXQ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XQT places incoming data files from UUCP transfer in th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structure (i.e.  mail is delivered to the proper mailbox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 is placed in the proper directory).  UUXQT should be invoked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all with UUCICO.  It is recommended that you do this via a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cico -ssystemname -x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xqt  -s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system name immediately follows the -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&lt;system&gt;    System must be a system name specified in your SYSTE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            Run UUXQT in automatic mode, not prompting the us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&lt;N&gt;         Run UUXQT with a debug level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&lt;filename&gt;  Write all debug output t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 system name is given, UUXQT will ask if you wish to pro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>TESTING YOUR FSUUCP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ve got your hardware set up, all the configuration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ed, and your host account arranged with your service provider. 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to test!  First off, do not be discouraged if it doesn't work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.  As stated earlier, UUCP is a tricky protocol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WITH NO TRAFF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hing you should do is start a UUCICO session with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ffic on your end.  For those who started playing with the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reading this manual, you probably have some mail and maybe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news queued up. You can either delete it with UUQ, or ski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with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purposes, let us assu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name:       firestation.o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name:       fires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host:   cityhall.ourcity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an entry for "cityhall" in our SYSTEMS file, and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RTHOST is set to "cityhall" as well.  So let's call "cityhall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hat happens. 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cico -scityhall -x5 -fdebug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UUCICO is on the path and everything is set correctly, UUCI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pick up the phone, dial "cityhall", and talk briefly.  Ide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will connect, exchange initialization information, and f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have no work for each other.  If you get a closing messa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 other than "Poll Complete," there's a problem.  That messa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any information in the debug file, DEBUG.001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gfile found in [SPOOL]/UUCP/LOGFILE will help you determin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.  You may even want to up the debug level from 5 to 8 or 9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>TESTING WITH TRAFF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we're ready to send something.  When testing UUCP, both s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eiving need to be tested thoroughly.  Let's queue up some mai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Assuming that you know someone on your host machine, send the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ayor@cityhall.ourcity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 them know that you're testing your new mail feed.  If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 anyone on the remote system, you can still test by sending mai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bviously unused account.  This serves the dual purpose of te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ways, since the remote matching will send you mail back tell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nt mail to someone tha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nobody@cityhall.ourcity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ess someone has an account called "nobody", there shouldn't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.  Now, invoke UUCICO.  The machines should connect, negoti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should see information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pefully, by this point, you're getting data back as well.  B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 news feed, or mail, you're going to have to process i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hat does this is UUXQT.EXE.  UUXQT will take the data that c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ver UUCICO and place it where it belongs.  Invoke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xqt -s [system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not specify a system, UUXQT will ask you if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it to process all systems.  Let's just stick with one for now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XQT should then bring up a display and let you know what it's pu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y.  It logs all it's activity to [SPOOL]\UUCP\LOGFILE if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is point your incoming mail and/or news should be put awa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y for you to read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