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ANEL   1.0  -----  Shareware version by  Paulo Trindade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To work, DOSPANEL  (shareware) requires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achine with i286 CPU, VGA display and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better. Special versions can be elabo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aker machines, but it will requi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ing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reate a new directory, for example 'C:\DOSPA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the UNZIPPED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Put the directory you have created on the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ternative create a Batch file, or an alias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ss the DOSPANEL executable (DOSPANE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OSPANEL.EXE is a program that stays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es aprox. 30 KBytes of convenc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on DOS 5.0 or above, you can load 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upper memory block, like any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ecause DOSPANEL is a graphics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reas A000-AFFF and B800-BFFF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. The area B000-B7FF is never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PANEL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If you want to use DOSPANEL everytime you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chine, put a line like 'c:\DOSPANEL\DOSPANEL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'AUTOEXEC.BAT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  1.0  -----  Shareware version by  Paulo Trindade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With your DOSPANEL   on operation, you will note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lay on which, the top shows the text that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. This is called the 'Display area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Text Area'. Below it, is shown a panel which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or less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Ŀ��������Ŀ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20:22 ��&gt;&gt;��DOSPANEL  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2-Apr-94���Ĵ�  v1.0  ��DOSPANEL   v1.0(shareware) May 1994 by Paulo Trindad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iday   ��AF��        ��Press 'Ctrl+Space' to activate.See READ.ME for info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nel shows on the left from top to down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, date and weekday. The twin arrows (&gt;&gt;), mean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that the panel monitors, is running a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ment. The (AF) icon represent the current drive acces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character always represent the drive on 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char represents the operation taking place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ual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    reading fro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     writing to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format track o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verifying a formatted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reset command sent to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other operation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y panel is called the copyright panel. It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t least) for now, the name of the program, the ver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utor that produc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tart, the small horizontal bar is clean. It is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Panel Command Prompt'. It's here that you enter comma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ctivate on the panel. The higher horizontal bar shows inf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ut what to do. It says 'Press Ctrl+Space' to activate.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s you access to commands internal to the DOSPANEL  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execute while running another aplication, like for exam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S prompt, TURBO PASCAL, pcshell, Manifest, or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  1.0  -----  Shareware version by  Paulo Trindade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- OPERATION ON THE PA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us suppose you have pressed 'Ctrl+Space' at the DOS Prompt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ny application. It's show time! A gray cursor appear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y horizontal bar. There, you can type a command to make DOSPANE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ake an specific action. Following, is the list of the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type and their explan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AT &lt;hh:mm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Execute the &lt;command&gt; 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by &lt;hh: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AT 23:00 MSG It's too late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SCI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Display the complet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AL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Calc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Calculate the result of an aritme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. Needs i386 processor by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expression can includ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    a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%    modulus, or the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: Complex expression can be enclos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rentesis. The minus (-) sig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to mean negation. Hexa numb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 accepted. To indicate that a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hexadecimal, precede it with an 'h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recedence of the simbols is as follow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  Simbol that means he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   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,/,%  Factorial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,-    Algebric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calc h1000/-3+8*45%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 16*H43F8-16*H4311+H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 3*(2+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c 3*2+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  1.0  -----  Shareware version by  Paulo Trindade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CAL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Shows a calendar on display. It sta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current year and first semes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exchange semesters press the 'TAB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. To move throught the years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rrow keys, or PageUp and Page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UM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DUMP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Copies the present text display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specify 'PRN' as a filenam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een will be printed. If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invalid path, a filename that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sts or the printer is having troub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error messag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ttom b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dump c:\tmp\sc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x:\noexist\will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ntax:   HEL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You surely don't need help to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. Gives a resumed HEL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us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Give you information about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rectory, XMS and EMS memory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SCRSAV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Outputs a sequence of keystrok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program, fooling it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keys where actually typ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board. The arguments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 sequence of chars between '"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A decimal number that repres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cii character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n hexadecimal number (ex: H49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indicates special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ke PageDown, or Alt-X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KEY "turbo" H2d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 "c:" 13 "cd \games\doom" 13 "doom" 1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  1.0  -----  Shareware version by  Paulo Trindade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[LOAD]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Load  a  file  with  sequence  of  DOSPAN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. The file must resid 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DOSPANEL   started. The conce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to DOS batch files.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must be '.dp'. For example 'LOAD doom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earch for a file called 'doom.dp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directory. If it is found,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mmands will start to be executed. If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example, if you typed only 'doom'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lso. This concludes that LOAD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MSG &lt;messag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Displays the &lt;message&gt; on the bottom bo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MSG U should register dis. A Kiss is still ..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P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Move hard-disk heads to a safe location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 damage, if you want to move your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SCRSAVE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Protect your screen from burning. It sta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fill your screen with squares after &lt;numb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10 seconds of inactivity. So if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SAVE 6, it will be activated after 1 minu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test it, type SCRSAVE 1, but for general u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SAVE 30 (5 minutes) will be a good cho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type SCRSAVE 0, you will disable i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VIEW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VIEW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Display the file &lt;filename&gt;. The control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Y             EFF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me         Goes to the beggining of the fi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Up      Shows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Down    Shows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Up       Goes back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Down     Advances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Left    Scrolls the tex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rowRight   Scrolls the text to the right,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t large lines can be fully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        Goes to the end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s the la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PANEL   1.0  -----  Shareware version by  Paulo Trindade     Page 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- MISCELLANEOUS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OSPANEL   can be identified by any of your programs. Try c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 2Fh with ax=0B100h. If DOSPANEL   is installed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ax=4450h and on cx the version of the program. 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higher value of the version (1). On the 7 low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s of CL comes the minor version. The higher bit of c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set to indicate a shareware version. So on this c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is AX=4450H and CX=1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ecause DOSPANEL runs on real mode (it could even ru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T'S with some modifications), it doesn't get bullet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cking of the video hardware IO registers. So if some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gets more funny that you'd expect, press the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Shift+Space, to attempt to graphically refresh DOS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config of some text mode applications, like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Utilities 7.0 or PcTools 8.0, you should choose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without graphical characters, because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isplay will become erratic on DOS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video mode on which DOSPANEL   runs, is not stand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640x400 of resolution, and 16 colors.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ly tested, and it works on all VGA's.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 are MANY, MANY more ideas that ca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PANEL, and some of them are mentioned at the end of ORDER.F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y are provided already on the ordered vers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email me sending me suggestions on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OSPANEL took 3 months to conceive, debug and document. On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I have produced 10 Megs of garvage and spent someti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4 hours of work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 conception of DOSPANEL, I must than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y mother first, for remembering to bring me cof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alf@cs.cmu.edu for his very complete interrup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obert@stud.unit.no for is tweak video mod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! robert, about the postcard you mention somew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man! The place I live doesn't deserv a post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gi@cs.ubc.ca for his bold.f13 and bold.f8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that I transformed to bold.14 and bold.f7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can be registered like programs, I owe US$. Than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ings get better I'll give some of the money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ersons above. The coffee was excell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