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7: THE EASIMA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upplied as EASIMATH.EX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which provides the function of EASI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command as either a standalone program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-resident program which can be "popped up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rom within another program. It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f-extracting archive UTIL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:1. Running EASI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MATH is run from DOS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MATH. If DOS gives the "Bad command or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en that means it cannot find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EASIMATH.EXE because i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 and not in one of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TH command which should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You should see the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or more detail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EASIMATH just once to obtain the result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lculation the calculation is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fter the program nam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MATH 4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MATH 5*SIN(2/3) POW 0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e calculation will be output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thematical operations available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for EASISTAT (except that no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an be referr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 EASIMATH can be set up a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can be popped up at any time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 EASIMATH without specifying an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get a message saying that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loaded. From now on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ny calculation by typing out th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ing the cursor at the end of i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 key while you also hold down then SHIF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 You must make sure there are no spac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and that there is a space before 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es not begin at the left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the calculation should appear in a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screen. To clear it off the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. If instead you press the ENTER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will be typed into the program you are using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d typed it yourself. Pressing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result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:2. EASIMAT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MATH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SIMATH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ASIMATH will be removed from memory if it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been loaded. This will not work i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s have been loaded subs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removed, nor if EASIMATH was origin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was another program running at the sam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if it had been loaded from EASISTAT'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MATH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display some examples of how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