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Saver Version 12.0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 Saving/Recall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dgar W. Sw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is a utility which saves screens in an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recall.  Once activated, Screen Saver will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ever you press the Alt-F3 hot key.  At a later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-F4 hot key to recall any screens previously saved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the internal buffer.  You may page through Screen Sa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either selectively delete screens or allow Screen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ldest screen when the buffer is ful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's printer functions allow you to select and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currentl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reen Saver is loaded, it becomes an extension to DO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will be transparent to you and most programs. 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Saver, once loaded, can be done at any time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Screen Saver, the current display screen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creen Saver will only support the eighty colum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color (CGA, EGA, VGA) adapter, monochrome display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creen Saver, you must remember that sinc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ust be buffered in memory, a certain amount must b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Specifically, Screen Saver, when loaded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pproximately 6100 bytes of memory.  Another 200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er screen buffer.  The maximum number of screens is set a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ut 56000 bytes (62100 including program). 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4 screens, or 8000 bytes (14100 includ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Screen Saver is simple in that the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pied onto a working disk.  Once installed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AV,N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Nscreens" may be substituted with a number between 1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screen pages. Remember,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between 8100 and 62100 bytes of system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operation of Screen Saver is eas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creen Saver is loaded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duction in system memory, you may then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Screen Saver is an extension of DOS, it may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any program.  The commands for doing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3:            Pressing these two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ake a picture"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n be done at any time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re screen into the buffer and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F4:            These two keys are used to toggle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r.  To avoid interfer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, the keyboard will respond norm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keys are pressed.  Once in Screen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operation is suspen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scree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 after the "Alt+F4"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         Moves the block marker up the buffer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top line, pages to the nex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, and block marker moves to 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       Same as the above command except that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      This key will allow the buffer to b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 25-li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      Same as the above key except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aged"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              If you press Alt+F3 after the buffer i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est saved screen is discarde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el" key to discard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, allowing you to preserve ol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Keypad 5     If your system has both color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, press Alt and the "5" ke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keypad to switch from on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.  This also changes the display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:         This is the grey min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.  After positioning the block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is key will mark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:          This is the grey pl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.  Pressing this key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to be prin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             This will cause the marked buff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ine printer 1. This command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tim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Return:     Either of these keys will exit Screen Sa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saved screen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spended operation is continued. O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aver, it can be easily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ime again by using the "Alt+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Screen Saver, a set of numbers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 These are a screen and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1 is the oldest screen saved in the buffer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s you moves around the buffer and serve as a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screen saver saves the "attributes"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saving the current screen (colors, revers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fied, etc.)  when you press Alt+F4, but does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screens saved in the buffer when you press Alt+F3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have required twice as much memory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buffer size only when Screen Sav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Screen Saver checks for a previously load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will not install again if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Screen Saver you can usually do 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DOS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AV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vious active copy of Screen Saver is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d. If you haven't loaded any other TS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board interrupt after Screen Saver, Screen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keyboard interrupt and attempt to retur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ccupied by the previously load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install Screen Saver again, if desired, with a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may be customized by using the DOS DEBU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 an unmodified copy of SSAV.COM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+F3 and Alt+F4 hot keys may be changed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t 0103-0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DEBUG SSA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103 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00           08 3E 08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03 aa bb cc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3: (aa)         Control Key(s) which must be pressed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 Code at 0104 is received to activ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Function. 08=Alt, 04=Ctrl, 02=Left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=Right Shift Key. Bits may be combined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C=Both Alt &amp;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4: (bb)         Keyboard Scan Code which must be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 with control keys specified at 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pressed to activate Screen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the "system scan codes"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or PC/AT Technical Reference Manua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 -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2-09 - 2-9 (top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E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F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-1B - QWERTYUIOP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C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E-28 - ASDFGHJKL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9 - Tilde/Revers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C-35 - ZXCVBNM,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7 -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9 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B-44 -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5 -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6 -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7-49 - 7 8 9   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A - Minus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B-4D - 4 5 6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E - Plus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F-51 - 1 2 3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2 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3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 - Sys Req (PC/AT P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5-0106: (cc dd) Control key and Scan code for hot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rec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lso search SSAV.COM for the initial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rtup prompt to reflect any changed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SA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0000  BX=0000  CX=18F8  DX=0000  SP=FFFE  BP=0000  SI=0000  DI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=5D91  ES=5D91  SS=5D91  CS=5D91  IP=0100   NV UP EI PL NZ NA PO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0100 EB18          JMP    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100 L 18f8 '  Alt-F3'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10                    20 20-41 6C 74 2D 46 33 20 74           Alt-F3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20  6F 20 53 61 76 65 20 43-75 72 72 65 6E 74 20 53   o Save Curre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30  63 72 65 65 6E 2E 5C 20-20 20 20 20 20 20 20 20   creen.\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40  20 20 20 20 20 20 20 20-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50  41 6C 74 2D 46 34 20 74-6F 20 52 65 63 61 6C 6C   Alt-F4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60  20 53 61 76 65 64 20 53-63 72 65 65 6E 73 2E 5C    Saved Screens.\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70  5C 20 20 20 20 20 20 20-20 20 20 20 20 20 20 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80  20 20 20 20 20 54 68 65-6E 20 50 67 55 70 20 50        Then Pg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90  67 44 6E 20 74 6F                                 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1016 'new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10  20 20 20 20 20 20 6E 65-77 20 74 65 78 74 20 74         new t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20  6F 20 53 61 76 65 20 43-75 72 72 65 6E 74 20 53   o Save Curren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30  63 72 65 65 6E 2E 5C 20-20 20 20 20 20 20 20 20   creen.\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40  20 20 20 20 20 20 20 20-20 20 20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50  41 6C 74 2D 46 34 20 74-6F 20 52 65 63 61 6C 6C   Alt-F4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60  20 53 61 76 65 64 20 53-63 72 65 65 6E 73 2E 5C    Saved Screens.\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70  5C 20 20 20 20 20 20 20-20 20 20 20 20 20 20 2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1:1080  20 20 20 20 20 54 68 65-6E 20 50 67 55 70 20 50        Then PgU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