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DIT - A Large Characte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-WAR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exagon Products 1989-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                                        Februar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T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s refer to the printed documentation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urchases of B-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Characte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 BEDIT and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 Text Editors and Word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 Changing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Mov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Ente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Saving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     Lin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Blo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Search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Introduction to Releas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Spell an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Sou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Abbreviat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Case in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Suggeste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 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  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     ABBREVIATIONS (F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     ABOVE (ALT-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     BELOW (ALT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     BLOCK (ALT-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     COPY (ALT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    DELETE (ALT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    DELETE BLOCK (CTLK-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     EXIT (ALT-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     FILENAME (ALT-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     GOTO (ALT-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     HELP (ALT-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     INPUT (ALT-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     INSERT CONTROL (CTL-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     JOINFILE (ALT-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     LOAD FONT (ALT-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     MOVE (ALT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     NEWFILE (ALT-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     OPTIONS (ALT-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     PRINT (ALT-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     QUIT (ALT-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     REFORMAT (CTL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     RESEARCH (ALT-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     SEARCH (ALT-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     SPELL (SHIFT-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     SUGGEST (CTL-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     TRANSLATE (ALT-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     UNDO (ALT-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     VIDEO (ALT-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     WINDOW1 (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     WINDOW2 (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    WRITE (ALT-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     ZOOM (ALT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     ALT-Let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    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  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     CTL-Let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     CTL-K-Let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     CTL-Q-Let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-Custom - to Customize B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  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    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   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  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     SHHH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     Disk Vendors, BBS's, Users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     Other Products and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     BEDIT 2.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Edit - A Large Characte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-War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exagon Products 1989-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                                          Februar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-Edit is a text editor with the ability to use larger tha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its display, making it suitable for users with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irments.  Version 2.0 of B-Edit now comes with a spelling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automatically expand abbreviation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Edit is one of a family of such low-priced, large character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B-Ware.  When you purchase B-Edit for $39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several of these related programs at no extra cost. 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copy of this documentation printed in large, easy-to-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-point type.  For information on how to pay for B-Edit, se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characters used by B-Edit range from normal text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haracters so large that 60 of them will fill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on video cards and monitors that support graphics, B-Ed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ide selection of display siz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B-Edit was originally written to make a low-price edito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rs with impaired vision, other uses have been found for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 the classroom to make the display visible to students in the b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by hearing-impaired users for on-the-spot captioning of liv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arge display is visible to everyone sitting around a t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n laptops, which are difficult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Edit uses ALT-letter key combinations for most command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G is used for the GOTO command.  You can use this comman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to show a particular line number in your text file. 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, you press the ALT key and hold it down while you als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 key.  Where possible, the letter used for a command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a word that describes the function, such as G for GOTO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look at the commands available in B-Edit, see the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of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Edit has all common edit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copy, move, or delete blocks of text 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read, write, or join text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process one or two files in one or two wind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files are limited to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search and replace text st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scroll with the arrow-ke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get online he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enter text in INSERT or OVERSTRIKE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reformat text a block at a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 get automatic word wrap on in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ts native commands, B-Edit also accept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(WS) text editing commands for users who ar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d processor from MicroPro International.  B-Edi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ve formatting capabilities of WordStar.  Since most 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onsist of the CTL key and a letter or two, there 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between the two sets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the WS commands are synonyms for native mode B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so you can use whichever you prefer.  However, so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has been added including greater cursor contro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 blocks of text.  In these cases, the only 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unctionality is to use the new W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-Edit gives you control over the size of the characters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display, ranging from the very large, where a screen i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6 lines of 10 characters; to the standard 25 lines of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or more if you have an EGA boosted to 43 lines or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).  Intermediate display modes are available on monit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graphics mode, such as CGA, EGA, or Hercules.  You can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all modes supported for your display at any tim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Z (for the ZOOM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haracters displayed by B-Edit is a function o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 and the capacity of your video card and monitor.  B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ree character sizes, one 8 bits wide, one 12 bits wide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bits.  In 640x200 graphics mode, a 16-bit font yields 40 (640/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cross, and 12 (200/16) lines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2-bit font used in B-Edit is provided courtesy of Kim Kokkon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Power Software.  It was developed for use in BigEd, a larg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.  The combination of characters available to yo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command (ALT-Z) given the resolution of your hardware and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s shown in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      Display     Font    Y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 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       80x25       1x1    80x2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x25       8x4    10x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         320x200     16x16   20x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0x200     16x16   40x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0x200     12x14   53x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0x200     11x14   58x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   720x348     32x34   22x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 720x348     16x18   45x19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   720x348     12x14   60x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         320x200     16x16   20x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0x200     16x16   40x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0x350     16x16   40x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0x350     12x14   53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640x350     11x14   58x25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and columns produced on various video card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and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Edit and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-Edit is a text editor, not a word processor such as WordStar (W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 International Corp.  However, for those of you familiar with 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-Edit now has many WS text edi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light differences between B-Edit and WS command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be any major surprises.  In many cases, the W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native mode B-Edit commands; use whichever you prefe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ew functionality was added including greater cursor contro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ormatting.  In these cases, the only way to get the new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use the new W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WS commands are listed in an appendix.  Th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new functionality are marked "NEW".  Those which are synony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ative B-Edit commands are marked "Syn".  Even if you are no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ordStar, you should browse the list for NEW features which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-Edit's capabilities, 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L-A moves the cursor left 1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L-F moves the cursor right 1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L-B reformats text a block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L-W scrolls the displa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L-Z scrolls the displa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LQ-B move to top line of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LQ-K move to bottom line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LQ-E move to top display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LQ-X move to bottom display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s and Word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-Edit is a text editor, not a word processor.  Both text edi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s are used to input text, have features to lo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pecific occurences of text, and can save and recover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You can see from the list of WordStar commands supported by B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ow many functions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word processor can takes more control of th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nted output for you.  It has the facility to change fonts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lumns, merge text and graphics, produce footnotes and ind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Edit is not a word processor.  However you can achiev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ults by combining B-Edit with a text formatting progra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one called B-Print is provided for you.  You can use B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document with embedded print formatting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-Print can interpret to change fonts, produce page numb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features of a word processor, consi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-Ware product, BIG for WP, which enlarges the screen outp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and LetterPerfect word process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-Edit requires no installation to run.  The customization program, B-Cus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in this document, is used only for convenience i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di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nfused while using B-Edit, you can use the HELP command (ALT-H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description of what the editing commands do.  After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command, you are asked to enter the command you w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or a question mark to get a list of commands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remember what command is represented by ALT-D, first press ALT-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ELP menu, then press ALT-D.  You will be told that ALT-D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ELETE Remove the current lin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tart with an empty slate, just enter the command B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be cleared, and the numbers 1:1 will show up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followed by some strange characters.  The 1:1 means that the B-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(or current position) is in the first column of the firs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haracters on the top line reflect the current operat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-Edit, for example, whether B-Edit is in INSERT or OVERSTRIKE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 text in the file, the rest of the screen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an existing file with B-Edit, you can give the file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line along with the BEDIT command.  An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T FLORIDA.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B-Edit would look for an existing text file called FLORIDA.L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 it into memory.  If B-Edit can't find such a file,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 "Can't find file!".  When you get this or any oth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B-Edit will leave the display on the screen until you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you have read the message and want to proceed.  The ke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o clear an error message will not be used for any purpos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-Edit couldn't find your file, it might be because it is on anoth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another directory.  On the command line, or anywhere a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r, you can specify a disk and directory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T C:\VACATION\IDEAS\FLORIDA.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B-Edit finds your file, it displays the top left part on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-Edit starts off in block character display mode.  For standard displ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6 lines of 10 characters each.  At any time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command (ALT-Z) to cycle from one display mode to another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hoices of display modes on machines with video adapters and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CGA or Hercules monochrome graphics capabilities. 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command (ALT-V) to change the display to reverse video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s in a clear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-Edit's block character display uses characters that are composed of 4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d 8 text columns each.  In the standard text mode of 25 lines of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each, B-Edit will display 6 rows (25/4) of 10 (80/8) block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screen.  If you are using a display that is capable of more than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r 80 columns in text mode, you can set that mode before entering B-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-Edit will take advantage of it.  For example, if you set your EGA to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ode, B-Edit will fit 10 rows (43/4) of block characters on ea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feature outside of B-Edit gives you a greater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iz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play a different portion of the file by using the arrow 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e display.  If you press the key with an arrow pointing up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-Edit display will show you the previous line in the fil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oking at the top line in the file, the up arrow will cause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p meaning you are trying to run off the edge of the file.  The key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will cause B-Edit to display the previous page in the file. 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number of lines that can be shown on the screen i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de you are in.  The HOME key takes you all the way to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erever you wer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ession of UP, PgUp, and HOME is repeated in the other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there aren't enough arrow keys to go around, so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used.  The following shows the scroll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Character     1 Page     To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rrow        PGUP       HOM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arrow      PGDN       E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arrow      F3         F5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arrow     F4         F6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ll change B-Edit's cursor.  The position of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hown on the top line of the display in the form Line:Colum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shows the position in the file where any new characters you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move to a different part of the file by using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ommands.  For example, if you know what line you wan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ar on, you can use the GOTO command (ALT-G) to have B-Edi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o that line number.  If you are looking for a particula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in the file, you can use the SEARCH command (ALT-S)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line that contains those characters.  The SEARCH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anoth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left and right arrows, the BackSpace key, and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are all different and have different effects in B-Edi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move the cursor without affecting the data in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pace key moves the character one space to the left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it backspaces over.  The BackSpace key is used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; the arrow keys are used to position the cursor.  The ke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is similar.  It removes the character pointed to by the curs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pace key removes the character one space to the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key results in the entering of 1 or more blank characters. 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until the current column begins a group of 4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the Tab key when the cursor is in columns 1 through 4,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will be added to move the cursor to column 5.  If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in columns 5 through 8, the cursor will end up in column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umber of new cursor movement commands have been add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They are accessible only through the WS command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move left or right a word at a time; scroll the display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wn leaving the cursor on the same character; go to the 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 of a marked block; go to the top or bottom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S cursor movement commands are centered around the four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S, D, and X.  On the keyboard, these four keys form a diam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is on top, so CTL-E means move the cursor up.  S is to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TL-S means move the cursor to the left.  Similarly, CTL-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and CTL-X i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A and F are just outside this diamond to the left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A means move the cursor one Word left, CTL-F means one 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.  The keys R and C are just outside the diamond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R means move the cursor one page or screen up; CTL-C,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creen down.  On the other side, CTL-W means scroll the displa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(leaving the cursor on the same line if possible), and CTL-Z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scroll the display one lin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se keys, WS has Quick movements.  These commands a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CTL-Q followed by one more letter.  Again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around the E, S, D, and X diamond.  CTLQ-E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p of the screen.  CTLQ-S,D, or X moves to the other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  CTLQ-C moves to the bottom right edge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TLQ-R moves to the top left edg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other commands are CTLQ-B which takes you to the top li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block, and CTLQ-K which takes you to the bottom li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ces from WS are notable.  HOME in WS is a syn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Q-E and means top left of screen; in B-Edit, HOME is a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TLQ-R and means top left of file.  Similarly, END in W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CTLQ-X and means bottom right of screen; in B-Edit,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ynonym for CTLQ-C and means bottom of file. 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had a different meaning in release 1.0, and were left un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e in one of two modes when you type in characters, INSERT m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TRIKE mode.  In INSERT mode, the current line is pushed apar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and the characters you enter are inserted into the midd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TRIKE mode, the characters you enter replace the text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-Edit starts off in INSERT mode.  You can change back and forth betwee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key marked INS.  At all times, the tenth character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display shows what mode you are in, a hollow triangle for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d a solid triangle for OVERSTRIK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if you are in INPUT mode, when you are adding text i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t the end of a line, and you come to column 80, B-Edit will p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skip to the next line and continue typing.  The last wor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 will be moved to the following line for you.  INP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flected by the character in the 8th column of the top row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'I' when you are in INPUT mode, or a blank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are done with the file, you can take one of three actions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, if you have made any changes to the file that you want to sa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use the WRITE command (ALT-W) to write the file back to the disk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from.  Before the WRITE command saves your file, it first renam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 so you always have a "backup" file available. 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changes the first character following the dot in the fil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lamation poi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RIDA.LET becomes FLORIDA.!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lename doesn't have a dot, the exclamation point i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RIL becomes APRIL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make changes and find you like the ori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.  In that case, just don't use the WRITE command, and your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appear.  You can now either use B-Edit to edit a new file, o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-Edit program.  Use the NEWFILE command (ALT-N) to read in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the previous file you were working on, or the QUIT command (ALT-Q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B-Edit and return to DOS.  However, just to make sure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ed a key by accident that will eliminate your work, you are as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iven the message: "Changes in file 1 (or 2)! W to write, A to ab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 to proceed".  At this point, if you want to save the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de before you proceed, press the W key.  If you have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ccidently, and don't want to QUIT or process a NEWFILE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to abort the command.  Press any other key to continue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Edit also has a PRINT command (ALT-P) which lets you send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the first printer attached to your system.  The PRINT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your entire file unless you have a block of lines marked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Block Command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a complete line of text, you can use one of two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(ALT-A) or BELOW (ALT-B).  ABOVE adds an empty line abo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cursor; BELOW adds an empty line below the li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.  In both cases, the cursor is moved to the empty line.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try to keep up your scheme of indentation, so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tarted with 5 blanks, the new line will start with 5 blank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(ALT-D) completely removes the line the cursor is on. 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number of text lines, you can move the cursor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of lines and repeatedly enter the DELETE command. After each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be positioned to operate on the following line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deleted a line by mistake, you can usually recover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O command (ALT-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ines are deleted, they are not erased from memory, but are kep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UNDO buffer.  The UNDO command removes the most recent li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buffer and places it in your file after the line contain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UNDO buffer is limited, so you will not be able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unlimited number of l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py, move, or delete a block of lines in the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(ALT-C), MOVE (ALT-M), or DELETE BLOCK (CTLK-Y) command.  In B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, the command CTL-D was used to delete a block of tex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-Edit now gives CTL-D its WS meaning of move cursor right, s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needed for deleting a block of text.  The WS command CTLK-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DELETE BLOCK command is available only as a W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O command (ALT-U) can recover lines deleted with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mmand (CTLK-Y) and the DELETE line command (ALT-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execute any of these block commands, you must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lines for them to operate on by using the BLOCK (ALT-K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command is executed twice, once with the cursor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lines you want copied or moved, and once with th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 of the block.  You can move the cursor by any means you cho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rrow keys or GOTO or SEARC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your mind, and want to "unmark" a block of line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BLOCK command a third time, and it will refresh itsel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h character of the top line of the display shows the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 If it is blank, you have no marks in the file. 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'k', you have one mark in the file, and B-Edit i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cond.  If it is an upper case 'K' you have a block mar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use the COPY or MOVE command.  You can use the WS Qui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Q-B or CTLQ-K to go to the top or bottom line of a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block of lines marked when you execute the PRI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-P), the PRINT command will only print those lines. 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command will print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display to show lines that contain a certain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use the SEARCH command (ALT-S) to search for tho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the SEARCH command, you will be asked to enter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you are looking for.  If B-Edit can find thos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hange the display to show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arch string, you can use the special characters * and ?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 act as they do in DOS.  A ? matches any singl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* matches any number of characters.  For example, C?T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ccurrence of CAT, but not COAT.  C*T will find both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pecial characters, you can anchor searches to the first or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n a line by pressing the the F5 or F6 key any tim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search string.  If you press F5, (which, in normal edit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ove the cursor to the left edge of the current line),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only matches which begin in the first column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F6 causes the search to be anchored to the right side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for the next line containing the same string, use the RE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ALT-R).  Since B-Edit already knows what you are looking f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be asked to enter the search string again.  The TRANSLAT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like the SEARCH command in that it looks for a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text file.  However, if the TRANSLATE command finds a matching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place it with a second string you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tarted B-Edit with a filename, B-Edit will use that file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subsequent file commands.  So, for example, after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enter the WRITE command (ALT-W), B-Edit will write your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using the same filename.  Sometimes you want to edit a file, m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and then write the changed file to a different file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ILENAME command (ALT-F) before using the WRI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FILE command (ALT-N) replaces the file you are editing with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made changes to the current file without saving them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verify that you do not want to save your changes.  The JO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ALT-J) joins a second text file with the file you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  The entire second file is merged after the lin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thin the original file.  You can use the JOINFILE command to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 has several multiple-operation file commands.  For example, CTLK-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file to a differently named file.  B-Edit perfor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ecuting two commands in sequence, FILENAME (ALT-F)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name of the edited file, and WRITE (ALT-W) to 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When you enter CTLK-T, both of these commands ar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However, you should be careful.  If you try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NAME command by entering EXIT (ALT-X or CTL-U), the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will still be perform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-Edit supports the processing of two files simultaneously in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 your display.  To open up the second window, enter the WINDOW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F2).  This will divide the display in half horizontally,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dit a second file in the lower half.  To return to the to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editing, use the WINDOW1 command (F1).  If you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in the top window when you enter WINDOW1, the second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up.  The second file is still available.  If you are alread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ottom window when you enter WINDOW2, the second window will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, and the entire screen will be taken up with the second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hard to explain in words, but fairly easy to understan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ing it.  Remember that window commands affect only the displ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contents of the files.  Since neither can cause loss of any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them until you get the display you want.  The follow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window + F1 = beep!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indow + F2 = 2 windows, 2nd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windows, 1st active + F1 = close 2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indows, 1st active + F2 = make 2nd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windows, 2nd active + F1 = make 1s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indows, 2nd active + F2 = close 1s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esting consequence of this scheme is that you can easil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windows with the WINDOW2 command.  Start out with file 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window, and file B in the bottom window.  Execute WINDOW2 onc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 current.  Execute it again, making file B be the only display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it a third time, and file A is displayed in the low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lete description is maintained for each file, so you can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mode in the top window, but in OVERSTRIKE mode in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, a set of BLOCK markers is kept for both files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block command, such as COPY (ALT-C), B-Edit will fir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marked in the current file, but if there is none, B-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rom a block marked in the second file.  You can us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lines of code between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Releas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0 has two major enhancements: it will check your spe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utomatically expand your abbreviations.  The abbreviation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a macro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Spell command (Shift-F10) and B-Edit moves the cursor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n your document that is not contained in B-Edit's dictiona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you can then use the Suggest command (Ctrl-F10) and B-Edit will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correctly spelled words for you.  B-Edit comes with a 60,000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, and you can add or delete your ow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-Edit can also automatically expand abbreviations for you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write the word "President" a lot.  You can ent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in an ABBREVES file to define "prs" as "President"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type the word "prs", B-Edit will expand that to "Presid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pot.  Use this feature to save typing, and to make su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re spelled correctly.  If you later want to enter the word "pr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urn the abbreviation facility on or off with the Abbreviation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F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an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-Edit now has the capability to check the spelling of words us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s.  Use the new Spell command (Shift-F10) and B-Edit wil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your document, moving the cursor to the next wor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ably spelled.  B-Edit determines this by looking each word u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disk-based dictionary supplied with B-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successful B-Edit is depends on the dictionary it uses.  An unusu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perfectly spelled, but if it isn't common enough to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-Edit's dictionary, B-Edit will signal it.  Lik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turn out that you have a misspelled word, but your misspelling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gitimate word in B-Edit's dictionary.  That misspelling won't be sign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-Edit's spelling checker won't tell you if you've used "there"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their", because both are correctly sp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large dictionary is counterproductive.  You might mistype "the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h", but that wouldn't be flagged if "teh" is a rare word.  Also,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takes a lot of space and time to search.  At the other extr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small dictionary won't contain many correct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ctionary supplied with B-Edit contains 60,000 words, which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omise size.  It takes up 250K of disk space, can be search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amount of time, and contains most commonly used wo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called "DICTION.ARY" by default, but you can mod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-Cus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upply your own dictionary for use with B-Edit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you use frequently which are not in B-Edit's dictionary, ent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own dictionary and B-Edit will accept them.  The dictionar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file you can create with B-Edit, one word per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name is "ISAWORD", although you can rename this with B-Cus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words in B-Edit's dictionary which you would never us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lled another word wrong, you can include them in a "Not-A-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.  Anything found in that dictionary will always be flag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-Edit.  Again, this dictionary is a simple tex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AWORD", which can also be renamed with B-Cus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Spell command (Shift-F10) finds a questionably spelled w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ves the cursor to that word.  The Spell command is t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oceed with whatever B-Edit command you like.  If you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yping mistake, you can correct the word yourself. 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no change to the word, you can use the Spell command aga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on to the next questionably spelle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however, you have made a spelling mistake and are not sur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is correctly spelled, you can use the Suggest command (Ctrl-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-Edit will make suggestions for you.  B-Edit's Sugges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proof.  For example, if you enter "teh", you might have meant "th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a", "ten", or a number of other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 command will present similar sounding words 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each with the message, "Change to: newword   Y-Yes N-No Q-Qui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new word, press Y, and the replacement 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 word isn't what you want, press the N key to se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.  To leave the Suggest command without choosing any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Q key (or any other non-Y, non-N key) to Quit th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Suggest command works nicely after the Spell comma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independently.  At any point during your editing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 command for suggestions of similar sounding words to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 command uses the Soundex system.  Each word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to a Soundex code.  This code groups words according to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ound.  The Suggest command will display all words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the same Soundex code as the word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Soundex system uses the first letter of the word,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wels, and groups similar consonants together.  A total of four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present a word.  For example, the word "represents"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ex code with the value "rprs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 command will suggest all words in the dictionary tha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oundex code as the word you are working on.  Sometimes this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range suggestions.  For example, the following words all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oundex code ("rprs") as "represents":  "reapprais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piers", "reappears", and "rubberiz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y the Soundex code for "rubberizing" is the same ("rprs"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"represents", look at the following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r - First letter always used, Soundex is "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u - vowl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b - sounds like p, Soundex is "rp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b - duplicate consonants are igno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e - vowels are igno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r - use the r, Soundex is "rp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i - vowels are igno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z - sounds like s, Soundex is "rpr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ing - already have 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-Edit can automatically expand abbreviations.  This featur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quick and accurate typing.  The abbreviations and their expa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tained in an external disk file which you can change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abbreviation file is supplied for you on the distribu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ion starts in the first column.  If the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lank, the line will be taken as a comment and ignored.  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has no significance in the abbreviation column, but 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words in the expansion normally.  Follow the abbreviatio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blanks, then by the expansion.  The expansion may contai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mplete a word in B-Edit by pressing the space key, o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 or period, B-Edit will look the word up in the list of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ord is in the list of abbreviations, it will be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  If you don't want to use any abbreviations, you can just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ion file, or use the new Abbreviation Toggle command (F7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automatic expansion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nter an abbreviation verbatim without expansio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7 key to turn off the feature momentarily.  Otherwise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the expansion and use the arrow keys to move the cursor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without triggering the expansion.  It can be done, but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, you can get an abbreviation expanded without typ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ocument.  This may be necessary if you don't want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ion with a blank or other character that delimits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iggers the expansion.  To do this, use the Macro command, Alt-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be prompted for an abbreviation.  Just type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will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in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or lower case has no significance in the abbreviation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ile, but case has significance elsewher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abbreviation-expansion pair of "st street", st, St, 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sT will all match, but will be expanded slightly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st, St, ST, and sT will be expanded to: street,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, and street.  This is done to maintain your inten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out a sentence with an abbreviation, capitalize the first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breviation, and the first letter in the expansion will be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character of the abbreviation in your input is low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will be taken from the file with no change. 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reviation is capitalized, the entire expansion will be capitaliz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abbreviation of "dr dear", and want to write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hysician, you might want to type in "Dr Dr. Watson:", w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"Dr" to be expanded to "Dear", but the second to be lef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Edit will do this.  If a potential abbreviation is followed by a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capitalized, it will not be expanded.  The drawback of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an abbreviation at the end of a sentence that is clo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will not be expanded if it is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strop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preceding an apostrophe will be considered for expans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ose following one.  For example, with the pairs "b bo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 such" then "b's" will expand to "boy's", not "boy'su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bbreviations and expansions for several reason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obvious is to increase the speed of your typing.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f" takes much less time than entering "insuffici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up an abbreviation file that contains all the jargon 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you use regularly in your business.  For example, use use an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mg" for "Hercules monochrome graphics", or use initial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you type at the bottom of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abbreviations to correct common typing errors you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frequently mistype "copy" as "coyp", use a "coyp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that expands to "copy".  (Add a COYP.BAT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invoke the COPY command, and you'll never have to chan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can use this abbreviation feature to create proto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statements.  For example, if you can't remember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guments in the C library function "fread"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breviation "frd" that expands into a sample statement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ad (buffer, size, count, 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use the arrow and editing keys to replace the argu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variable names.  If you tend to use the same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gram after program, you might not even have to change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B-Edit for multiple purposes, such as program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documentation, you may want to maintain two differ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breviations.  "regs" might mean "registers" in one set and "rega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othe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ily an abbreviation expansion contains characters only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breviation can also contain commands.  Commands in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nclosed in braces {}.  An example is {CR} which means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r enter.  For example, when you are typing a let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nd it with the word "Sincerely," followed by four blank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your name.  You can do this with one abbreviation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     Sincerely,{CR}{CR}{CR}{CR}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s that are recognized in bra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CR}  means carriage return or 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BS}  means backspace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INS} means insert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DEL} means delete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F1} to {F10} means F1 to F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AA} to {AZ}  means Alt-A to Alt-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CA} to {CZ}  means Ctrl-A to Ctrl-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CQA} to {CQZ} means Ctrl-Q A to Ctrl-Q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CKA} to {CKA} means Ctrl-K A to Ctrl-K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AF9}          means Alt-F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AF10}         means Alt-F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UP}   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DOWN} 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LEFT} 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IGHT}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END}   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PGUP}  page u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PGDN}  page dow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CEND}      Ctrl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CLEFT}     Ctrl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CPGDN}     Ctrl-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CHOME}     Ctrl-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CRIGHT}    Ctrl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CPGUP}     Ctrl-P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commands in braces, a few keywords will be expa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ying way.  Includ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?}    get keystrokes from until E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H}    hour of the day (0 through 23)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}    minute of the hour (0 through 5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S}    second of the minute (0 through 59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M}   month in digits (1 through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DD}   day of month in digits (1 through 3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YY}   two digit year (00 - 99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MM}  three character month name ("Ja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DDD}  three character day name ("Mo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YYY}  four character year (1991);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YYYY} four character year (199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ate and time expansions can in turn be expanded.  So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{MMM} will be expanded to "Jan", you can have a "Jan"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pands to "January".  A simple date macro to start off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ate in the form "January, 1991"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in the form "01/19/91"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the form "09:30:15" 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-Edit release 2.0 uses several files, including: DICTION.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 and Suggest commands; ISAWORD to add wor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; NOTAWORD to delete words from the dictionar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ES for the abbreviatio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use these features, you don't need to keep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ound.  B-Edit will run without them.  The dictionary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ut the others are ASCII text files such as created with B-Ed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command (Alt-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-Edit uses a disk and directory (C:\BEDIT)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names.  If you have a hard disk with the C: desig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 BEDIT directory (CD \; MD BEDIT),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files in that directory (COPY A:DICTION.ARY C:\BED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, there needs to be only a single copy o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o matter what disk or directory is current when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-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not the setup you prefer, you can change the names o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with the B-Custom program.   If the filename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S disk and directory as part of the name, B-Edit will look i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s current when you execute it.  You might want to kee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et of abbreviations or ISAWORD files in differe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ES, ISAWORD, and NOTAWORD files do not have to b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but B-Edit will run faster if the files are sor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the files with DOS's SORT program with the following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filename" is one of ABBREVES, ISAWORD, or NOTA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 &lt; filename      &gt; filename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   filename        filename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   filename.NEW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(F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IONS command toggles the abbreviation facility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times when you want to use a string of charac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to be an abbreviation without having them expanded. 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do this is to turn the abbreviation facility off with the F7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isplay has enough characters, the letter 'A' will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 of the B-Edit screen in column 11 when abbrevi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, else the column will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VE (ALT-A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(ALT-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nd BELOW commands are similar:  they are both us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line to a file.  The ABOVE command adds the empty lin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containing the cursor while the BELOW command adds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line containing the cursor.  In fact, they don't alway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ly empty line, because B-Edit tries to maintain you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dentation.  Thus, if the current line begins with 5 blank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being added will also begin with 5 blank spa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commands, the cursor will be moved to the new lin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itioned after any initial blank spaces.  If you are en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, you will have to use the BACKSPACE key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.  Very little can go wrong with either the ABOVE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However, if you are running out of memory, B-Ed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it in an extra line.  In this case, B-Edit will delete an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aving up in case you wanted to UNDO any DELETED l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you that you are getting low o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(ALT-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OCK command is used to mark a block of lines for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by one of the commands which acts on a block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B-Edit commands work on a block of lines as opposed to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line or on the entire file.  Among these are the COPY,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BLOCK, PRINT, and TRANSLATE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commands work differently if a block of lines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f it isn't.  For example, if a block of lines is marked,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print only those lines, but if none is marked,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print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a block of lines, move the cursor to the top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nd enter the BLOCK command.  A lower-case k will show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 of the display.  Move the cursor to 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ck, and enter the BLOCK command again.  (You can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s to move the cursor, including GOTO and SEARCH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arrow keys.)  An upper-case K will show up on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, indicating that you have a block marked. 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of the block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ock can consist of a single line if you like.  Just enter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wice without moving the cursor off the line.  Also,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ifference what order you mark the lines in.  You can mark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efore of after marking the top line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the marked block, just enter the BLOCK command agai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eep will sound, indicating that the marks have been remov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ine will display a blank.  There are three  marking state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, a single mark, and a double mark.  These states ar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op line of the display by a blank, a lower-case k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-case K.  Each window maintains its own set of block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dividual commands to see how they are affected b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.  F8 is a synonym for the BLOCK command.  In WS, the CTL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blocks of text.  (The K is like the B-Edit command ALT-K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K-B and CTLK-K can be used to mark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(ALT-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command makes a copy of a marked block of line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your file to another.  It can also be used to cop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file to another if you are using multiple windows. 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rst looks in the file you are editing for a block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s been marked with the BLOCK command (ALT-K). 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lines marked, it will be indicated on the top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by a capital 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PY command finds a block of lines marked in the curren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use those lines as the source of the copy.  You are abl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les in two windows if you use the WINDOW2 command.  If you ar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les, and COPY cannot find a marked block of lines in the curren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ok in the alternate file for a marked block of lines.  If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a marked block of lines in the secondary file, it will us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s the source of the copy.  If not, it will give you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you to mark the source block before you execute the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command makes a copy of the block of marked lines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unaffected, and are still marked as a block for subsequ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The newly created block of lines is placed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containing the cursor.  The current line cannot be anywhe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d block, or you will get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editing a file that is close to the capacity of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nstalled on your PC, it is possible that the COPY comm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get enough memory to complete the operation.  In that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arned that the operation has terminated and all lines may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pied.  It may be the case that only part of the marked bloc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(ALT-C) tries to use a block of lines marked in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If no block is marked in the current window, COPY will t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ck of lines marked in the noncurrent window, perform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window operation.  Occasionally, you will have a block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in both windows, and will want to perform an inter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o do this, you can use the noncurrent window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TLK-A).  This operation will ignore any block of lines mark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indow, and will look only to the noncurrent window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block of lines.  CTLK-C is a synonym fo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(ALT-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BLOCK (CTLK-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command removes the current line from the file. 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ost, for it can be recovered with the UNDO command.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ved to the next line in the file, and kept in the curren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Because of this, if you want to delete a number of lin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ve the cursor to the top line, and enter the DELETE command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use the DELETE BLOCK command.  To use thi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a block of lines marked with the BLOCK command (ALT-K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current file, or in the second file if you are using tw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wo files (see the WINDOW2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BLOCK command uses the CTL key instead of the ALT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elp you avoid deleting an entire block of lines where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as intended to be deleted.  Lines deleted with the DELETE BLO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not lost, but rather moved to an area that is never display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you enter the UNDO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ELETE/UNDO commands in combination is much like the MO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want to use such a combination to move a single line of t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MOVE command, you would have to use the BLOCK command twice to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line.  With the DELETE/UNDO combination, you do not hav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mmand.  Also, unlike the BLOCK command, the UNDO buffer re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even if you change the file you are editing.  So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/UNDO combination to move lines of text 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aution with doing this is that the number of lines which are k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for UNDO is not unlimited.  If you run out of memory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the UNDO area is cleared out for other usage.  If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not be able to UNDO the line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key, F9, is a synonym for the DELETE command.  It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he same, including how it affects the UNDO command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command is the ALT-F9.  (You enter this command by hold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 key while pressing the F9 function key.)  The ALT-F9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ll characters from the cursor to the right end of the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oughly equivalent to holding down the delete key, but is much qu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when you use this command, because the characters remov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ept in the UNDO buffer.  The WS equivalent to ALT-F9 is CTLQ-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(ALT-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command is synonymous with the QUIT command (ALT-Q).  Us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B-Edit completely and return to DO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to edit a different file, you should use the NEW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If you have made changes to the primary or secondary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saved them, you will be asked whether the file should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quit B-Edit.  You do not have to save these changes: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ly to prevent you from accidently losing your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IT command and the EXIT command (ALT-X) are synonyms, and 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.  Either of these two commands can be used to cance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mpts in B-Edit.  For example, if you mistakenly enter ALT-G (GO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LT-H (HELP), you are faced with a prompt asking w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go to.  Enter the EXIT command to cancel this promp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command, and you can then enter the corr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-U acts as a cancel command like EXIT (ALT-X) when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a B-Edit prompt.  It acts as the UNDO command (ALT-U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ed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(ALT-F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name is associated with each file you are editing. 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-Edit by giving a file name on the DOS command line, that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sociated with the file.  That file name is used i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rations, such as with the WRITE command.  You can use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change the NAME of the file.  Compare this to the NEW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-N), where you change the file itself by reading in a copy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change the name of the file to make trial chang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ing your original file intact.  Remember, however, tha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command saves your file, it first renames your existing file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ve a "backup" file available.  The WRITE command chang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ing the dot in the file name to an exclama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RIDA.LET becomes FLORIDA.!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lename doesn't have a dot, the exclamation point i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RIL becomes APRIL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can be simple names and extensions, such as BEDIT.DOC,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ully qualified with the disk and directory, such as A:\BEDIT.DO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TILS\BEDIT.EXE.  You are limited to 65 characters.  Note that B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do any checking on the validity of the file name you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(ALT-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TO command provides a quick way of moving the cursor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when you know how far that line is from the top.  GOTO ask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line number you want, and then displays that line.  A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use this feature when a compiler shows there is an err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line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it to move the display relative to where you are now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want to move three pages down, add the number of li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ages to the current line, and enter it in the GOTO comman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ell what line number you are on at any time by looking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ose a line number that is beyond the last lin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diting, B-Edit will move the display to the la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give a short beep to let you know it could not comple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 When you enter the GOTO command, you are asked fo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If you change your mind about using the GOTO command,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t by accident, you can use the QUIT command (ALT-Q) 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ALT-X) to terminate the GOTO command.  The W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TO is CTLQ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(ALT-H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command provides on-line help.  All help text (as well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ext) has been tailored to fit in the fewes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-Edit displays on one screen, which is 6 rows of 1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.  So while every attempt has been made to make the help text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a replacement for this docum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the HELP command, you are given a choice of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n a specific command, or getting a list of commands.  Most of B-Ed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ALT-letter key combinations or function keys. 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what F5 does, enter the HELP command, and then press F5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one-SCREEN description of the command.  For F5, the message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FT EDGE Move cursor to the left edge. (column 0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get an overview of all commands by entering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after the HELP command.  This results in a one-LINE (1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each command.  The entry for F5 is: "LeftMost".  If you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command with a keystroke that doesn't represent any command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T-Y, you will get the question mar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(ALT-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command toggles B-Edit into and out of "input" mode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input mode, the character 'I' is displayed on the top lin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B-Edit in inpu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nput mode, when you are entering characters at the end of 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ome to column 80, B-Edit moves the current word you are ente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without your having to press the enter key.  This is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apping the word to the next line, or word wrap.  A wor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surrounded by blan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Edit has no preset limit on the length of any line.  If you want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eyond column 80, you can toggle input mode off with the INPU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CONTROL (CTL-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S commands using the CTL keys are coded internally by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hrough 26 for CTL-A through CTL-Z.  If you enter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B-Edit will execute the associated command. 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not be what you want.  For example, you might want to em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character with a value 12 in your file.  When print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will cause a form f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having B-Edit execute the 12 when you enter it as a CTL-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ell B-Edit you are using it as a character and not a command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preceding it with a CTL-P.  The single character enter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TL-P will be entered as a character into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FILE (ALT-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OINFILE command lets you merge two complete text files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JOINFILE command, you are prompted for the name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  That file is then read in its entirety.  All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are added to the present file just after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B-Edit can't find the new file on disk, you will be given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as you will if you run out of memory before the enti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an be processed.  If you don't want to join the entir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WINDOW2 (F2) and COPY (ALT-C) commands to cho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you ar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ONT (ALT-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 FONT command lets you replace any of the fonts used by B-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-Edit uses three fonts, an 8-bit, 12-bit, and 16-bit.  Each fon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tern to make up all 256 possible characters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try for the letter 'A'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..XX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.XXX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X..XX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X..XX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XXXXX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X..XX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X..XX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dots are 0's and the X's are 1's.  The only inter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done in B-Edit must be provided for in the font itself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 has an empty row along the bottom and two empty column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hand side.  The first row is 0011 0000 or 30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x, the entire entry for an 'A' would be "30 78 CC CC FC CC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takes up eight bytes, so for all 256 characters 8*256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8 bytes are required.  For the 16-bit font, each row takes u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and 16 rows are required.  For 256 characters, 2*16*256 = 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12-bit font, each row still takes up two bytes, bu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12 bits in the row are displayed.  The 12-bit font uses 14 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12-bit font takes up 2*14*256 or 716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ssue the LOAD FONT command, you are prompted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LOAD FONT then gets the size of the file you name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2048 bytes, LOAD FONT will replace the 8-bit fo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name.  If the file contains 7168 bytes, the 1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replaced; 8192, the 16-bi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font editor, which is not yet available, it isn'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full advantage of the LOAD FONT command unless you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replacement fonts available from other sources.  B-E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use unchanged any font with the extension .F8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vision package from Personics.  B-Edit will also use any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use with BigEd from Kim Kokk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(ALT-Y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 type an abbreviation directly in your document, and B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and it in place.  However, you can use the Alt-Y comman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means of triggering this B-Edit feature.  Press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lt-Y, and you will be prompted for a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are an abbreviation, their expansion will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your documen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(ALT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VE command is much like the COPY command, except tha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 command is completed, the source lines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original posi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 command moves a marked block of line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your file to another.  It can also be used to mov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file to another if you are using multiple windows. 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rst looks in the file you are editing for a block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s been marked with the BLOCK command (ALT-K).  If a blo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s marked, it will be indicated on the top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by a capital 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VE command finds a block of lines marked in the curren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use those lines as the source of the move.  If MOV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marked block of lines in the current file, it will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file, if you are using two windows to edit two files (WINDOW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rked block of lines.  If MOVE finds a marked block of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file, it will use those lines as the source of the MOVE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give you an error message telling you to mark the source bloc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ecute the MO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 command moves the block of marked lines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placed immediately after the line contain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 cannot be anywhere within the marked block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an error message.  The new lines are now marked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(ALT-M) tries to use a block of lines marked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block is marked in the current window, MOVE will try to use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ines marked in the noncurrent window, performing an inter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Occasionally, you will have a block of lines mar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windows, and will want to perform an interwindow opera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, you can use the noncurrent window MOVE (CTLK-G).  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gnore any block of lines marked in the current window, and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the noncurrent window for a marked block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FILE (ALT-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FILE command brings a new file into B-Edit.  If there was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and you have made changes to it without saving the change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sked if you want to save the changes first or to go ahea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FILE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FILE prompts you for the name of the file to be edited. 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ind, or have entered NEWFILE by accident, you can cance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FILE command by responding QUIT (ALT-Q) or EXIT (ALT-X)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If NEWFILE can't find the file you name, it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, then start you with an empty workspace.  The NEW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lways starts you fresh:  there are no marked block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there are no changes, the first column of the first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,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ALT-O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command, ALT-O, lets you set the values for variou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B-Edit.  For example, when you press the tab key in inpu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-Edit inserts blanks until it reaches a column that is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.  You can use the OPTIONS command to change this figure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rom 1 to 9.  Similarly, the PRINT command print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attached to your system.  If you have multiple printers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devices that are attached as printers), you may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number of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can use the OPTIONS command to change the attribut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-Edit.  B-Edit uses 4 attributes: 0 for normal text; 1 for he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text; 2 for prompts; and 3 for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(ALT-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command lets you direct all or part of the file being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rst printer attached to your system.  If you have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in the file, only that block of lines will be printed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block of lines marked, all lines in the file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(ALT-Q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QUIT command to leave B-Edit completely and return to DO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to edit a different file, you should use the NEW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If you have made changes to the primary or secondary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saved them, you will be asked whether the file should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quit B-Edit.  You do not have to save these changes: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ly to prevent you from accidently losing your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IT command and the EXIT command (ALT-X) are synonyms, and 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.  Either of these two commands can be used to cance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mpts in B-Edit.  For example, if you mistakenly enter ALT-G (GO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LT-H (HELP), you are faced with a prompt asking w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go to.  Enter the QUIT command to cancel this promp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command, and you can then enter the corr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 (CTL-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ORMAT command (CTL-B) works only on marked blocks.  You can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mark a single paragraph, or the whole file.  REFORMAT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up to the current line width with as many whole wor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as will fit.  No hyphenation is performed.  The lin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by the ZOOM command (ALT-Z) to match the resolu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You can override this value with the OPTIONS command (ALT-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 puts the original lines in the UNDO buffer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result of the REFORMAT, you can reclaim them with the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ALT-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(ALT-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(ALT-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and RESEARCH (re-search) commands are related.  Both loo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 are editing for an occurrence of characters that match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ooking for.  The SEARCH command is a way to change the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a line that contains a string of characters you are interested 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the SEARCH command, you are prompted for the st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B-Edit to find.  The RESEARCH command just looks for the next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if you use B-Edit on the BEDIT.DOC file, you might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ccurrence of the character string ALT.  B-Edit would chang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next line that contains this string.  You could then rea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ALT command was being described.  To find the next occurr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RESEARCH command.  This way, you won't have to ente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LT, again, because B-Edit knows you want to look for the s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ed in the last SEAR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ing is case sensitive, so a search for "ALT" will not turn up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rence of "alt".  In addition to entering the usual letters,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, two characters have special meaning in searches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aracters are the asterisk (*) and the question mark (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question mark is used in a search string, it will match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ropriate position.  Thus, the string C?T will match CAT, CO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CST.  An asterisk will match any number of characters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As an example, C*T will not only match CAT and COT, bu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COAT and part of "COME FLY WITH ME".  SEARCH will not matc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eparated by a new line, or are spread over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ntering characters that must be matched by SEARCH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o anchor the search to either end of the line.  If,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search pattern, you enter the LEFT EDGE(F5) or RIGHT EDGE(F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 search will be anchored to the appropriate edge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for example, if you want to find occurrences of the word "Dear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it appears at the beginning of a line, enter the LEFT ED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entering Dear as the pattern.  The prompt will show an "L" n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chor line meaning that the search will be anchored to the Lef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.  (To correct a mistake, entering the edge command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ill toggle the anchor of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ARCH cannot find the string, you will get a warning messag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SEARCH before using SEARCH, you will be prompted for a search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if you had entered SEARCH directly.  If you enter RESEARCH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one occurrence of the string in the file, RESEARCH will sound a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rn you that its work is complete, but the cursor won't be changed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RESEARCH work from the current position to the end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rap around to the beginning of the file to continue their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not to continue with the SEARCH operation when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earch pattern, you can enter the QUIT command (ALT-Q)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is a synonym for the SEARCH command, and ALT-F10 is a synony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command.  The WS equivalent of SEARCH is CTLQ-F.  The W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EARCH command is CTL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(SHIFT-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 command compares words in your document against word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dictionary.  Press Shift-F10, and B-Edit will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word in your document that does not appear in its wor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d may or may not be spelled incorrectly, it just doesn'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 a list of acceptable spellings.  The SPELL command migh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a "Find the Next Questionably Spelled Word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B-Edit moves the cursor, control is returned to you.  You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, run SPELL to bypass the word and find the next such wor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command, or perform any other B-Edi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 command uses the files DICTION.ARY, ISAWORD, NOTAWORD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internal word list of many common words.  You can modify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iles using B-Custom, including the disk and directory that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(CTL-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-Edit comes with a list of 60,000 correctly spelled words.  These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alphabetical order, but are kept in order of how they soun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UGGEST command, B-Edit will suggest words that might soun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under the cursor.  You can ignore the suggestions, or use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place the word under the cursor with the suggested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is conveniently used after SPELL, but that is not a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(ALT-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E command is related to the SEARCH command (ALT-S) i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ooks for occurrences of a string of characters in the fil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ANSLATE finds the occurrences, it replaces them with a seco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find after typing a letter that you misspelled Smy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mith, you could TRANSLATE "Smith" to "Smyth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TRANSLATE command will change all occurrences of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 If this is too much, you can limit the action of the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a marked block of lines.  See the BLOCK command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mark a block of lines.  If TRANSLATE cannot find any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arch pattern, it will warn you with a message.  The sam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rming the character string used in SEARCH apply to TRANSLAT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asterisk, question mark, and left and right anchor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QUIT command (ALT-Q) to cancel the TRANSLATE comm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The WS equivalent of TRANSLATE is CTLQ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 (ALT-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DO command undoes the effect of the DELETE command (ALT-D) or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mmand (CTLK-Y).  Neither of those commands actually destro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lines to be deleted, but rather removes them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edited to an UNDO buffer that is not displayed.  The UNDO buff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O, last in first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DELETE five lines, eith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line command (ALT-D) or with the DELETE BLOCK command (CTLK-Y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UNDO command, the last line deleted will be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ed.  If this is not the line you want, you can enter the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multiple times.  In this example you can enter the UNDO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times to recover all fiv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UNDO buffer is not unlimited, so at some point,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cause very old lines to be removed from memory.  Al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ressing up against the limits of memory in your PC, other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free up the UNDO buffer to get access to more space.  The UN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afety net, but it is not fool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UNDO buffer as a cut-and-paste area.  You can "cut"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place in one file with the DELETE command, and "paste" them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other area with the UNDO command.  Since the UNDO buffer is not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dit a new file, you can even use this method to move dat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However, it will usually be easier and safer to accomplis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with the use of the WINDOW2 command (F2) and COPY (ALT-C) or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T-M).  See the description of the DELETE command (ALT-D)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to how UNDO interacts with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-U acts as a cancel command like EXIT (ALT-X) when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a B-Edit prompt.  It acts as the UNDO command (ALT-U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ed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(ALT-V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command switches the foreground and background attribu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-Edit display.  If you were getting white on black, you will get bl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after entering the VIDEO command.  If you don't like it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ommand once more to return to the original state.  The VIDE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with all ZOOM (ALT-Z) display modes to provide a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1 (F1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2 (F2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two files simultaneously in two horizontal windows in B-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freely between them, and even move lines of data betwee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rking a block in one window, and copying or moving it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2 command means you want to do something with the secon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only one window displayed, WINDOW2 means open up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If there are two windows displayed, and the cursor is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WINDOW2 means move the cursor to the bottom window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indows displayed, and the cursor is already in the second window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"close" the top window, and expand the second window to fi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window is "closed", it is no longer displayed, but remains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t again, just enter the WINDOW2 command.  The cursor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osition, your changes will still be in effect, any line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ain marked, etc.  If you try to QUIT (ALT-Q) B-Edit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a "closed" window, you will be reminded of this an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portunity to save these changes before B-Edit relinquishe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WINDOW1 means you want to do something with the fir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only one window displayed, WINDOW1 has no effect. 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windows displayed and the cursor is in the second window, WINDOW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move the cursor the first window.  If there are two window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rsor is already in the top window, WINDOW1 means clos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indow and expand the first window to fill the entir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like COPY work on marked blocks of lines.  Each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its own block markers.  If you are in one window,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try to use block markers in the file in that window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block marked in the current window will COPY loo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marked in the alterna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(ALT-W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command is the opposite number of the NEWFILE command (ALT-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command saves the file you are editing in memory to th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rving your original file intact.  If there is a file on dis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, B-Edit will rename it before the WRITE command sav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can provide you with a single-level "backup" file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turn should something go wrong.  The WRITE comman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the backup file by changing the first character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t in the file name to an exclamation poi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RIDA.LET becomes FLORIDA.!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lename doesn't have a dot, the exclamation point i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RIL becomes APRIL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WRITE command as often as you like.  Save your work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don't accidently lose any of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(ALT-Z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OM command changes the size of the characters used in B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.  The largest characters take up 4 text lines and 8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ndard display mode of 25x80, B-Edit will display 6 rows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is size.  All Help and error messages fi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OOM command changes the size of the display characters.  On al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nd monitors, B-Edit can display at least two sizes of charac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ext mode, and the large block characters described above.  On 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, and Hercules monochrome graphics, B-Edit displays intermedia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.  The ZOOM command will cycle through all available characte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machine.  Each can be displayed "normal" or "reversed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ommand (ALT-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EGA that is capable of other text modes tha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5x80, you can set one of those other text modes before entering B-Ed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-Edit will take advantage of it.  For example, many EGA system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43-line text mode.  If B-Edit finds 43 lines, it will display 10 ro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argest characters (43 lines at 4 lines per character), or 4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ZOOM to standard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Let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BOVE) add an empty line Above the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(BELOW) add an empty line Below the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(COPY) Copy a marked block of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 (DELETE) Delete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(FILENAME) change the name of the curren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 (GOTO) Go to a specified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 (HELP) display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(INPUT) toggle INPU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 (JOINFILE) add a second text file to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 (BLOCK) mark a block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(LOADFONT) load a display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(MOVE) Move a marked block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(NEWFILE) read in a New file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(OPTIONS) display or set values fo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(PRINT) Print the current file or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(QUIT) Quit editing,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(RESEARCH) after a SEARCH, look for s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(SEARCH) Search the text file for a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(TRANSLATE) change one string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(UNDO) Undo the last line dele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(VIDEO) change display to 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(WRITE) Write the fi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(EXIT) eXit B-Edit,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(MACRO) enter abbreviation to b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Z (ZOOM) Zoom to a different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P ARROW  (up 1 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GUP (up 1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ME (upper 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eft 1 col)LEFT ARROW                    RIGHT ARROW  (right 1 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eft 1 Page)F3                           F4  (right 1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ft edge)F5                           F6  (right ed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WN ARROW (down 1 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GDN  (down 1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  (bottom ed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wind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window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display 1 pag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display 1 pag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move cursor to left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EARCH, anchor to left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6  move cursor to right ed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EARCH, anchor to right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toggle abbreviation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synonym for BLOC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synonym for DELETE li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9      delete from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synonym for SEAR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10     synonym for RESEAR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10   SP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F10     SUGGE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S      backspace (delete character to the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toggle between INSERT and OVERSTRIKE mode.  Shown on li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delete characte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     in INSERT mode, splits line at 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VERSTRIKE mode, moves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-Let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A(NEW)  move cursor left 1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B(NEW)  reformat a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C(Syn)  move cursor 1 page down (PgD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D(Syn)  move cursor 1 characte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E(Syn)  move cursor 1 row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F(NEW)  move cursor right 1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G(Syn)  delete 1 character (D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H(Syn)  backspace 1 character (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I(Syn)  tab (T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J(Syn)  help (ALT-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K       see follow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L(Syn)  repeat previous search. (ALT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N(Syn)  add new line (ALT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O(Syn)  show or set options (ALT-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P(NEW)  embed control character i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Q       see follow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R(Syn)  move cursor 1 page up (Pg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S(Syn)  move cursor 1 characte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T(NEW)  delete 1 word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U(Syn)  undo operation (ALT-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V(Syn)  toggle INSERT mode (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W(NEW)  scroll display 1 row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X(Syn)  move cursor 1 row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Y(Syn)  delete line (ALT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Z(NEW)  scroll display 1 row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requires multiple keystrokes for some command groups. 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groups are also in B-Edit, the BLOCK group and the QUICK 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a BLOCK command, you must press the keys CTL-K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key indicating which BLOCK command you want.  With B-Ed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tter if the second key is lower or upper case, o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old the control key down for it or not.  The BLO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 B-Edi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-Edit, whenever you enter a command that requires a second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 of the display will show you that B-Edit is wai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haracter.  When you press CTL-K, the top line will show "CtlK - ?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llow the CTL-K with any character that does not form a CTL-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 CTL-K will be ignored, and the new character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-K-Let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K-A(NEW) copy from non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K-B(Syn) mark a block (ALT-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K-C(Syn) copy a block of lines (ALT-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K-D(Syn) write file, then edit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K-E(Syn) rename a file (ALT-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K-G(NEW) move from the non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K-K(Syn) mark a block (ALT-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K-P(Syn) print a marked block (ALT-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K-Q(Syn) quit the editor (ALT-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K-R(Syn) read a new file, join it to the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K-S(Syn) save the current file, write i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K-T(Syn) write to a new filename (ALT-F, ALT-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K-V(Syn) move a block of lines (ALT-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K-X(Syn) write and exit (ALT-W, ALT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K-Y( * ) delete a marked block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commands are entered by following CTL-Q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-Q-Let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Q-A(Syn) replace text (ALT-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Q-B(NEW) goto the top line of a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Q-C(Syn) move cursor to bottom right edg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Q-D(Syn) move the cursor to the right edge (F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Q-E(NEW) move cursor to top left screen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Q-F(Syn) find text (ALT-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Q-I(Syn) goto a new line (ALT-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Q-K(NEW) goto the bottom line of a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Q-R(Syn) move cursor to top left edg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Q-S(Syn) move the cursor to the left edge (F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Q-X(NEW) move cursor to bottom right edge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Q-Y(Syn) delete from cursor to right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Custom - Customize B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-War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exagon Products                  Februar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dition of B-Print and the dictionary necessary to check spe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-Edit has gotten too large to fit on a diskette, and takes up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ings a reasonable size, I'm now using a packing program called LZ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the executable files on the distribution diskettes.  This has re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arge savings of disk space.  For example, BEDIT.EXE release 2.0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90K before compression, but only 48K afte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ce thing about this compression method is that you don't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o unpack the program.  The unpacker is built right in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, and is executed automatically whenever you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drawback is that B-Custom and B-Apply won't work o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executable program.  If you want to run B-Custom or B-App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 B-Ware programs, you will have to unpack them first. 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, you must run the program UNLZEX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ZEXE was written by Mitugu Kurizono and contribut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included on the diskette containing the B-Ware utility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rge for this program, and there is also no need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you want to run B-Custom or B-App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B-Custom is now a two-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LZEXE B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Custom modifies the B-Edit program itself so you can permanently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preferences for character size and color.  B-Ed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string 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ETTINGS = Y Y N GREEN 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B-Edit what values to use at startup time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 B-Custom reads BEDIT.EXE as a file, finds this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s you modify each setting.  B-Custom then writes out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EDIT2.EXE, with the settings you prefer.  Once you ar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choices, execute BEDIT2 or use the DOS Ren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't go wrong executing B-Custom.  If you don't know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to set for any option, just press Enter to re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setting.  If you make a mistake, just erase BEDIT2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ver.  You can run B-Custom as often as you want.  Also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-Custom only sets the startup values, you can override an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B-Edi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Edit runs on both monochrome and color, and it keep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them.  When you run B-Custom, you are asked fo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Color and Mono.  If you are only interested in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Enter to leave the other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ome of the questions asked by B-Custo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explanation of what they mean.  All questions have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If you don't want to change the existing default, or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what the question means, you can just press Ente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keep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dify the B-Edit closing screen with any six lines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Normally it shows your name and company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Custom will prompt you for one replacement line at a tim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value, "B-Edit 2.0", is used as the default for the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old value, just press Enter.  This continues for all 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-Edit can use a variety of character sizes.  The exact number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video card and monitor.  You can cycle through all th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hardware by repeatedly pressing Alt-Z when you are in B-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the character size is referred to by an Alt-Z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: how many times do you have to press the Alt-Z ke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you want, starting from the standard display siz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0.  For example, from this starting point, if you press the Alt-Z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you get the largest display of 6 lines of 10 column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 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cide which Count you want, execute B-Edit.  Press Alt-Z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until you reach the smallest display size.  This is Count 0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Z as many times as necessary to reach the size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how many times you pressed Alt-Z, and this is your siz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-Custom prompt is "MONO Code for Character Size".  Rep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-Z count.  Notice that you are prompted for a size count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 and Color.  Your answers can be the same or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zing system may seem bit confusing, but you can run B-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o settle on the prop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in insert mode and you press the Tab key,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forward by one or more blanks until you reach a colum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greater than an even multiple of the Tab value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 value is 4, the Tab key will take you to columns 1, 5, 9, 13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You can change this Tab value using B-Cus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-Edit uses 4 color attributes for its display.  You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and foreground color attribute for each of thes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for either color or monochrome displ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ode is used to control each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text disp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and err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asking you for inform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 display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are either a single digit from '0' to '9', or a singl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'A' to 'F'.  The meaning of these sixteen codes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.  Note that the higher codes cause blinking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ackground, and cause a brightened color when used for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eground               Backgroun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     Code  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     0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      1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een      2      Gr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Cyan       3      Cyan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       4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enta    5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n      6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     7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     8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      9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een      A      Gr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 Cyan       B      Cyan  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       C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enta    D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n      E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     F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usually used for these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on black  (7 on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 red on black (C on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 green on black (A on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 blue on black (9 on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screens only differentiate a few of these codes.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attributes are White on Black (foreground 7, background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 (1,0), and Black on White (0,7).   There are also b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 versions of these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B-Custom, you will be asked for background and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both Color and Mono displays for all of the four fiel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interested in changing any of these values, just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miscellaneous settings which follow the col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-Edit users will not need to change these values.  If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you can just press Enter to leave the default value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llows several printers to be attached to one PC. 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When you issue the B-Edit Print command (Alt-P), B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writes to DOS printer number 0.  If you have multipl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your system, you can change this value to get B-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a diffe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-Edit has the ability to double space the display for sever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.  If you want the display double spaced, press a 'Y', else press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 key toggles B-Edit between insert and overstrike mode.  B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starts out in insert mode.  If you want to start out in over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enter a 'N' for the Insert Mode prompt, else a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the B-Edit command with no file name, you will eventu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 file name if you want B-Edit to save the file. 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Y' for the Auto Alt-F prompt, B-Edit will automatically execu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 command upon startup if you haven't given a file name o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it Mo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-Edit uses the top line of the screen as a mode display.  I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lumn and line number, along with several indicato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uppress this top line display, you can enter a 'Y' to the Omi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rompt, else enter an 'N'.  Suppressing the mode line does not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 displa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of B-Edit introduced the use of several external fil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.ARY, ABBREVES, ISAWORD, and NOTAWORD.  By default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oked for in a directory called C:\BEDIT.  If you keep them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in that directory, you need only have a single copy of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files anywhere on your disk.  You can override thes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-Cus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-Edit cannot find any of these files, it will proceed as bes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m.  The associated features, like the SUGGEST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nish answering the B-Custom questions, B-Custom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file to your disk, called BEDIT2.EXE.  If you are satis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hoices, you can execute BEDIT2, or you can use DOS comma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BEDIT2.EXE to BEDIT.EXE.  If you have made a mistak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rase BEDIT2.EXE and run B-Custo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option you set in B-Custom can be overridden in any single B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For example, you can change the size of the characters with Alt-Z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between insert and overstrike mode by pressing the IN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ral options can be set using B-Edit's Option command, Alt-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o SHHH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-Edit has been recommended for captioning use by the Self Help fo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aring organization.  If you mentioned SHHH when you paid for B-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customized with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 Size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Size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Spacing =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Mode =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Alt-F =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 Mode Line = '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ed the SHHH Version but did not mention it when you pai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these defaults yourself with B-Custom.  Alternative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he SHHH Version of B-Edit, but want to convert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version, you can undo the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, BBS's, Users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following the Association of Shareware Profession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istribute this software.  Specif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ll files that make up the program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ge less than $10 for distribu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r customers know the program is not free but is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payment for your distribution is not payment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copies of problems or complaints about this program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turn, the author will make an attempt to answer such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author know that you are distributing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 by sending the author a copy of your catalog or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entions the program.  In return, the author will suppl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pdates or correction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latest version of the program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available to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and Pr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re fixed through 12/91.  After that,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       Price  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-Edit                $39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for 1-2-3         $39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for WP            $39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-Pop                 $27  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9 discount on each of second and subsequent items in a singl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ll programs is provided in large, easy-to-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-point type.  In addition, all of the following larg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s are included with any purchase at no extra c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Type, B-Dir, and B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rge-character replacements for the related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-Print prints text files  in large characters on Epson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-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xt file browser.  Scroll with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-Font and B-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character shapes used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-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:         Hexagon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Arendt      P.O. Box 1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08) 692-3355   Park Ridge, IL  60068-1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Edit 2.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please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_ State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 _____________ Phone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:       LAPTOP 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        VGA     EGA     CGA     HERC    MONO   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.Sys:       DOS    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Input Device: MOUSE 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isplay size would be best for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rows _____   # columns _____     REVERSE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improving B-Edit?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nd B-Edit?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