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CENSUS - copyright (c) 1988 Robert L. Mo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0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0 of EasyCENSUS is an intermediat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a complete reworking of the screen forma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Module uses the new screen format and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try and Update Modules of earlier rel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creen format includes a central data entry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field sizes and titles, an upper area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tto" or automatic repeat fields, and a low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upcoming data entries in edit mode, o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in data entry mode.  I plan to revise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(including extract &amp; ASCII file create)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concept in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 capabilities included in the Upda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id not exist in earlier relea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tto" or repeat fields - instead of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of fields from the prior record via a 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2.00 provides "ditto" values for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ed fields.  This may be used during data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by entering a ' or " in a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sets the field to the ditto valu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 use during data entry due to the high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ed values, but also useful during edit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make a lot of identical changes. Du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Mode, the ditto values are automatically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or record values; in Edit Mode they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record retrieved and may be chang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o the current record by entering a Cntl-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in data Entry Mode, EasyCENSUS accepts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' or ") in lieu of a CR on all fields except 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ge.  This allows for easy entry of dupl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fields.  Also, the PgDn key when pressed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Mode when the cursor is on any field past th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will initiate a special duplic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remaining fields are dupli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record, written to disk and the first seven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of the next record are ditto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  The program remains in data Entry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sitting on the Firstname field.  This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data entry of households as the first seve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for family members and for children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are often duplicates of the prior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records -- these follow the sam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format, but contain the value "CM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y field.  The next few fields contain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desires, but the suggested format i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Date, and Remarks (2 lines).  The int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the person creating the file to ad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in the file of who did the data entry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done, and any special information that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to later users.  An exampl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if more than one person enters data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m used was particularly hard to read and thus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reased inaccuracies.  However,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at any point and could also be used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ther problems encountered during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capability now includes any desired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prior releases of EasyCENSUS only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search for Page Number and Dwell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AMPLE.DAT contains a sample data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1000 records from the beginning of the 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side County, IL census.  To use this fil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change your defaults so that the cens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SAMPLE.DAT.  SAMPLE.KEY is a sample 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PLE file created by using SideKick (Borlan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and sort the index file created by EasyCEN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 in screen displays in the Update Modu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what seems to me to be a significant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asyCENSUS.  I plan to extend this concep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modules as indicated above.  I also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 the color control capability to all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color settings in the .OPT fil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ing some minor format changes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e file.  This includes eli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and state from each record and inclu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record at the beginning of the fi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will be implemented in Version 2.05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that stop you from getting started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y access to an 1850 or 1860 census,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started on data entry.  There is a lot to 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a smaller county, but if you don't star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finish.  I will include a conversion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5 to convert any data ente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so your effort will not be in v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