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Gen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 Generator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----------------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(C) 1984-89 by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.MacLea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Gen Corpora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64 Healey Roa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Bolton, Ontario, Canada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L7E 5A4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(416) 857-0022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---|--       |              (tm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|         |      |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-----|---   |  Association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|         |--   Share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|    O    |     Professiona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----|    |    |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--------      MEMB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     Shareware                        Quick Do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Shareware" is a term used to describe a system for distribu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software.  Under the shareware concept, software may be freel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ied and passed along to others, or distributed through bullet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ard systems, etc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 a recipient of a shareware program, you may use the soft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a short trial period to determine if it meets your needs. I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does, you pay the registration fee.  By paying the fee, you 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ranted the right to retain the software for your use.  If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ftware is not suitable then you may discard it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hareware system provides substantial benefits the comput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unity (of which YOU are a member):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You get to try out the software BEFORE you buy it so you know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xactly what you're buying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Shareware is substantially less expensive than most commerci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s.  You don't pay for costly marketing programs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ancy packaging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You get access to a MUCH broader base of available program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ousands of excellent programs have been written by exper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mers who would never consider marketing commercially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rough the concept of shareware, these people their program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vailable to the community.  Usually, all they ask in retur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s a small fee to reward them for the time and effort they'v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ut into the program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ystem is based entirely on the honour system, and generall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orks quite well.  (Most people are honest and wouldn't viola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trust placed in them by the author of the software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areware is NOT free software - the author counts on your integrit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register using the form the the end of this manual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are encouraged to copy this software and pass it along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s who may be interested in using it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program is produced by a member of the Association of Sharewa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fessionals (ASP).  ASP wants to make sure that the share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ciple works for you.  If you are unable to resolve a sharew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lated problem with an ASP member by contacting the member directly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may be able to help.  The ASP Ombudsman can help you resolve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pute or problem with an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member, but does not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vide  technical support              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members' products.           ------|--       |              (tm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write to the           --|         |      |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Ombudsman at                |    -----|---   |  Association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 Box 5786,                    |   |         |--   Share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llevue, WA 98006               ---|    O    |     Professiona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 send a Compuserve          ------|    |    |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ssage via easyplex to              ---------      MEMB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Ombudsman 70007,3536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Starting the Program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yntax to start FormGen is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ORM filespec /P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ere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spec - is the name of an existing .FRM file to b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loaded on startup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/P - optional switch to be used if your system us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non-standard hardware which results in messag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like "Printer Not Connected" when this i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obviously not the cas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Cursor Movement Key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====================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up] - move cursor up           |  [Home] - move cursor to lef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edge of pa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down] - move cursor down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[End] - move cursor to righ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&lt;-] - move cursor left         |           edge of pa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-&gt;] - move cursor right        |  [PgUp] - move up one scre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-&gt;|] - move cursor right to     |  [PgDn] - move down one scre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tab stop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[Ctrl][Home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|&lt;-] - move cursor left to      |                 upper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tab stop        |                 corner of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7] - move the cursor left     |   [Ctrl][End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o the next non-blank    |                 lower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haracter                |                 corner of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8] - move the cursor right    |  [Ctrl][PgUp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o the next non-blank    |                 top of for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haracter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[Ctrl][PgDn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Ret] - move to the beginning of |                 bottom of for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line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   Drawing Modes   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1] - set cursor to draw       |    [F3] - set cursor to draw wi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ingle (thin) line       |           character under curs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2] - set cursor to draw       |    [F4] - set cursor to eras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double (thick) line      |           as it mov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Notes: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1) The drawing mode keys above are "toggles". (pushing the key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a second time will turn off the current drawing mode)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2) The current drawing mode will be indicated on the Status Line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at the bottom of the screen: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&gt;|&lt; - [F1] single line             &gt;|&lt; - [F2] double line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&gt;D&lt; - [F3] duplicate character     &gt;E&lt; - [F4] erase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uto Line Draw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==============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1] - draw a horizontal      | [Ctrl][F1] - draw a vertic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single line at cursor  |              single lin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2] - draw a horizontal      | [Ctrl][F2] - draw a vertic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double line at cursor  |              double lin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Form Editing Key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=================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Ins] - insert a space at cursor |   [Del] - delete charact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(text to the right is    |           under curs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moved)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5] - INSERT mode - characters to the right of the cursor w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be moved to the right to make room for new text that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entered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&lt;--] - backspace - moves the cursor and all the text o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right one space to the left, deleting characters i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passes over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Ctrl][-&gt;] - insert blank column   | [Alt][I] - insert a blank lin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at cursor             |            at curs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Ctrl][&lt;-] - delete column under   | [Alt][D] - delete line und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cursor                |            curs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6] - STRETCH mode - when active, lines are patched dur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insertion of new rows and column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 Block Operations  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6] - anchor upper left      | [Alt][F4] - after moving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orner of block - after       |      cursor to the upper lef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tretching the block out to   |      corner of the destinat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include the desired area,     |      area, pressing th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press again to complete       |      combination will move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efinition of the block area  |      contents of the previousl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defined source bloc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3] - after moving the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ursor the the upper left     | [Alt][F5] - pressing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orner of the destination     |      combination will clear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rea, pressing this           |      area included i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ombination will duplicate    |      previously defined bloc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 previously defined        |      are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ource block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A] - fill a defined block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rea with a specified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SCII character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Other Key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==========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9] - save form - options to   | [Alt][H] - display online hel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ave ASCII and R:Base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orm files as well as    | [Alt][F] - display files 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tandard FormGen files   |            data director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(defined with se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9] - load form - both ASCII |             path key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ext files and standard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ormGen files may be     | [Alt][P] - set path to dat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loaded                   |            director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F10] - print form - options     | [Alt][X] - exit FormG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or different printer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ypes are available      | [Alt [Q] - toggle cur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position displa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7] - clear current form     |            between Row/Co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rom memory              |            and vertical/horizon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inche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10] - set screen display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olors                   | [Alt][O] - operating system 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loads a seconda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C] - center - will center    |            copy of DOS, allow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extin the cell with the |            other programs to 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ursor, or if there is   |            run from withi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no text, will indicate   |            FormGe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center of the cell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to return to FormGen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type EXIT at the DO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promp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Special Characters 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number of other useful characters are supported by FormGen.  The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s may be entered directly onto the screen by holding dow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[Alt] key while entering the 3 digit code shown below for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 USING THE NUMERIC KEYPAD, and then releasing the [Alt] ke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------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Arrows        |  Textures |       Other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-----------------------|-----------|-------------------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&gt; - 016  | dar- 018  |   - 176  |  check box - 254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&lt; - 017  |           |         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|           |   - 177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-&gt; - 026  | up - 024  |         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&lt;- - 027  | dn - 025  |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- 178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-------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FormGen Quick Referenc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===================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Top of Page     |  Ctrl Home  |  Thin Line       |  F1         |  Speci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Top of Form     |  Ctrl PgUp  |  Thick Line      |  F2         | Charac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ottom of Page  |  Ctrl End   |  Duplicate       |  F3         |   Cod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ottom of Form  |  Ctrl PgDn  |  Erase           |  F4         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|-------------|------------------|-------------|  &gt;  | 01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Insert Row      |  Alt I      |  Skip Left       |  F7         |  &lt;  | 01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Delete Row      |  Alt D      |  Skip Right      |  F8   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Insert Column   |  Ctrl -&gt;    |  Insert Toggle   |  F5         | dar | 01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Delete Column   |  Ctrl &lt;-    |  Stretch Toggle  |  F6   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|-------------|------------------|-------------| up  | 02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Define    |  Alt F6     |  Start of Line   |  Home       | dn  | 0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Copy      |  Alt F3     |  End of Line     |  End        | lft | 02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Move      |  Alt F4     |  Page Down       |  PgDn       | rgt | 02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Clear     |  Alt F5     |  Page Up         |  PgUp 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Area Fill       |  Alt A      |------------------|-------------|l.ton| 17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|-------------|  Center Text     |  Alt C      |m.ton| 17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Load Form       |  Alt F9     |  Set Data Path   |  Alt P      |d.ton| 17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Save Form       |  F9         |  Call DOS        |  Alt O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Print Form      |  F10        |  Set Colors      |  Alt F10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Clear Form      |  Alt F7     |  Exit FormGen    |  Alt X      | box | 25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===================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Horiz Thin Line  |  Alt F1     | Vert Thin Line   |  Ctrl F1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Horiz Thick Line |  Alt F2     | Vert Thick Line  |  Ctrl F2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---------------------------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| -------=======&gt;&gt;&gt;&gt;&gt;&gt;&gt;  FormGen Registration &lt;&lt;&lt;&lt;&lt;&lt;&lt;=======-------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---------------------------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FormGen is a copyright program distributed on a "Shareware" basis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at is, it may be freely distributed for TRIAL use.  This gives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e benefit of being able to try it out BEFORE you buy.  If you don'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find it useful, simply destroy or give away your copy and accept m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anks for giving it a shot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If, however, you find it beneficial and wish to continue using it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please register it by completing the bottom of this form and send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e appropriate fee.  This will give you a nicely printed manual, a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update of the program including any new features, and a clear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conscience whenever you use the program.  If you believe in th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concept of shareware, it will also give you the nice feeling tha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comes from knowing that you are backing up your beliefs and a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helping to encourage more development of this type of distribution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e registration is a very low price, but it helps me to make 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living and to continue to maintain and improve the program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If you do not register, but continue to benefit from the use of m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program, you are clearly violating the terms of my copyright, an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I will not be amused.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THANK YOU!      ...for supporting shareware!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Randy MacLean - FormGen auth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Please register me as a FormGen User!  RUSH my manual and update ASAP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Here's my $35 registration fee.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Please charge my credit card: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-----------------------------------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Name:                             |       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VISA |       |       |       |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Company:                          |      |-+-+-+-|-+-+-+-|-+-+-+-|-+-+-+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MC   |       |       |       |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Address:                          |      |-+-+-+-|-+-+-+-|-+-+-+-|-+-+-+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AMEX |       |           |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City:                 State:      |       -+-+-+-|-+-+-+-+-+-+-+-+-+-+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         ------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Zip:                              | Expires |   |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-----------------------------------           -+-+-+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mail to: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Randy MacLean              For faster service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c/o FormGen Corporation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#3 - 64 Healey Road            in the US order toll free (800) 263-23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Bolton, Ontario                         Canada &amp; foreign (416) 857-414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L7E 5A4                    Questions &amp; Technical Support (416) 857-002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