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ECONO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-A  E. Harmony   #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CO  8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Econ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QUANTITY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ette and manual              ________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diskette and manual              ________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_____ High   _____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, we will send 3 1/2 inch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by check, cash, money order, Visa, or M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 ____VISA   _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State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con software has been delivered and acce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Upon receipt of this paid invoice,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oftware, and current data files will be sent.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rm does not require this type of invoi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gistration from the main menu.  To print this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invoice.doc prn" from a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