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22225988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2005370885"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985158436"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791954969"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