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Wed, 23 Oct 85 06:3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ENGLE%LLL@LLL-MFE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ew Version of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nfo-ibmpc@USC-ISIB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415) 422-1543, [FTS 532-15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-Location: Bldg 543, room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-Address: LLNL, PO Box 5511, L-630, Livermore, CA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bmitting a new version of the WHEREIS program with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 from the previous version.  If no extens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filespec, WHEREIS now acts the same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search a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entered.  WHEREIS can still look for files with onl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